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</w:rPr>
              <w:t>.11.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608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29.02.2016 г. № 592 «Об утверждении перечня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пользование социально ориентированным некоммерческим организациям» (в редакции постановления администрации города Благовещенска от 03.08.2021 № 2978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11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до 11.00 час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по адресу: Комитет по управлению имуществом муниципального образования города Благовещенска, г. Благовещенск, ул. Б. Хмельницкого, 8/2, 2 этаж, каб. 3, тел.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Дату и время вскрытия конвертов с заявлениями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Дату и время рассмотрения заявлений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Дату и время подведения итогов конкурса (оценки и сопоставления заявлений на участие в конкурсе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4786"/>
              <w:gridCol w:w="1843"/>
              <w:gridCol w:w="155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 без НДС (руб.) с учетом льготной ставки (50%)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летные кассы, назначение: нежилое, общей площадью 779,8 кв.м, расположенные по адресу: Амурская область, г. Благовещенск, квартал 400, кадастровый номер 28:01:020400:1321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4 3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2 150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ИП Вольхин А.В. от 05.08.2021  № Э-21/017-151 и составляет: для лота № 1 – 42 150,00 руб. (сорок две тысячи сто пятьдесят рублей 00 копеек) в месяц (без НДС)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оставляю за собой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Заместитель председателя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2913" w:leader="none"/>
              </w:tabs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____________________ В.А. Ульянич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2913" w:leader="none"/>
              </w:tabs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____________________ О.В. Пойденк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юридического отдел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Л.А. Како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использования движимого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и недвижимого имуществ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А.И. Булгак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2:05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11-19T09:43:00Z</cp:lastPrinted>
  <dcterms:modified xsi:type="dcterms:W3CDTF">2021-11-19T03:08:00Z</dcterms:modified>
  <cp:revision>7</cp:revision>
  <dc:subject/>
  <dc:title>АДМИНИСТРАЦИЯ ГОРОДА БЛАГОВЕЩЕНСКА АМУРСКОЙ ОБЛАСТИ</dc:title>
</cp:coreProperties>
</file>