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права на заключение договора аренды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арендной платы за земельный участок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10 марта 2015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11 марта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11 марта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арендной платы за земельный участок в установленные договором сроки, сумма задатка, внесенная в счет обеспечения оплаты арендной платы за земельный участок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аренды, засчитывается Комитетом в счет оплаты арендной 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                          ______________  О.А. Богданова             </w:t>
        <w:tab/>
        <w:tab/>
        <w:tab/>
        <w:tab/>
        <w:tab/>
        <w:tab/>
        <w:tab/>
        <w:tab/>
        <w:t xml:space="preserve">             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9-16T10:57:00Z</cp:lastPrinted>
  <dcterms:modified xsi:type="dcterms:W3CDTF">2015-02-02T01:28:00Z</dcterms:modified>
  <cp:revision>17</cp:revision>
  <dc:subject/>
  <dc:title>ДОГОВОР</dc:title>
</cp:coreProperties>
</file>