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3 от 03.02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 Рассмотрение заявлений по вопросам УРВИ</w:t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u w:val="single"/>
        </w:rPr>
        <w:t>2.1. Юнаев Ю.И. и ещё 12 человек, кв. 88 (УРВИ)</w:t>
      </w:r>
    </w:p>
    <w:p>
      <w:pPr>
        <w:pStyle w:val="Normal"/>
        <w:ind w:right="-22" w:firstLine="709"/>
        <w:jc w:val="both"/>
        <w:rPr/>
      </w:pPr>
      <w:r>
        <w:rPr>
          <w:b/>
          <w:u w:val="single"/>
        </w:rPr>
        <w:t xml:space="preserve">(Антоненко М.Ф., Архаров В.В., Вишневский А.Н., Жуленёв Е.В., Ильин А.А., Нестеров М.А., Прокофичев О.Н., Сидоренко А.П., Собко В.П., Утоплов Р.А., Ширман П.Н., Шепелева А.А. – </w:t>
      </w:r>
      <w:r>
        <w:rPr>
          <w:u w:val="single"/>
        </w:rPr>
        <w:t xml:space="preserve">представитель Красюк Ирина Анатольевна)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Земельный участок с кадастровым номером 28:01:010088:65 площадью                607 кв.м, </w:t>
      </w:r>
      <w:r>
        <w:rPr>
          <w:b/>
          <w:sz w:val="28"/>
          <w:szCs w:val="28"/>
        </w:rPr>
        <w:t>с разрешенным использова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хранение автотранспорта (объект гаражного назначения), находится в общей долевой собственности заявителей, расположен в квартале 88 города Благовещенска, в территориальной зоне многоэтажной жилой застройки (Ж-3)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Запрашивается разрешение на УРВИ земельного участка </w:t>
      </w:r>
      <w:r>
        <w:rPr>
          <w:sz w:val="28"/>
          <w:szCs w:val="28"/>
        </w:rPr>
        <w:t>в соответствии со ст. 19.3 Правил</w:t>
      </w:r>
      <w:r>
        <w:rPr>
          <w:b/>
          <w:sz w:val="28"/>
          <w:szCs w:val="28"/>
        </w:rPr>
        <w:t xml:space="preserve"> – размещение гаражей для собственных нужд, код 2.7.2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317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УРВ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Лаврова Татьяна Сергеевна</cp:lastModifiedBy>
  <cp:lastPrinted>2022-11-25T14:04:00Z</cp:lastPrinted>
  <dcterms:modified xsi:type="dcterms:W3CDTF">2023-02-14T00:55:00Z</dcterms:modified>
  <cp:revision>14</cp:revision>
  <dc:subject/>
  <dc:title/>
</cp:coreProperties>
</file>