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объектов гаражного назначения (Тр-4) и территориальной зоны предприятий V класса опасности (П-3) путем включения территории в границах земельного участка с кадастровым номером 28:01:020018:423 в зону             П-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862965</wp:posOffset>
                </wp:positionV>
                <wp:extent cx="32893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6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45715" cy="191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5:31:00Z</dcterms:modified>
  <cp:revision>4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