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имуществом муниципального образования города Благовещенск сообщает о результатах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электронной форме 28.04.2020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жилое здание, расположенное  по адресу: Амурская область, г. Благовещенск, ул. Калинина, д.57, этажность – 2, общей площадью 201,6 кв.м, 1916 года постройки, кадастровый номер 28:01:130029:51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объекта осуществляется одновременно с отчуждением земельного участка, расположенного  по адресу: Амурская область, г. Благовещенск, ул. Калинина, д.57, категория земель: земли населённых пунктов разрешенное использование: деловое управление, общая площадь 1232 кв.м, кадастровый номер 28:01:130029:5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земельного участка составляет - 6 742 000 (шесть миллионов семьсот сорок две тысячи) рублей 00 копеек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конкурса: Проведение  работ  по  сохранению Объекта культурного наследия в соответствии с охранным обязательством собственника или иного законного владельца, утвержденным приказом государственной инспекции по охране объектов культурного наследия Амурской области от 05.10.2017 г. № 107 (далее – Охранное обязательство) в порядке, установленном статьей 45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призна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мирова В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гу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ОО «ТЭК «Эверес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 продан -  Гагуа Г.В. по цене 12 000 000 (двенадцать миллионов) рублей 00 копеек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на сделки составляет – 18 742 000 (восемнадцать миллионов семьсот сорок два рубля 00 копеек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1:41:00Z</dcterms:created>
  <dc:creator>urist4</dc:creator>
  <dc:description/>
  <dc:language>en-US</dc:language>
  <cp:lastModifiedBy>Евтушенко Сюзанна Валентиновна</cp:lastModifiedBy>
  <cp:lastPrinted>2020-04-29T10:38:00Z</cp:lastPrinted>
  <dcterms:modified xsi:type="dcterms:W3CDTF">2020-04-29T01:41:00Z</dcterms:modified>
  <cp:revision>2</cp:revision>
  <dc:subject/>
  <dc:title>На предстоящий аукцион на 15</dc:title>
</cp:coreProperties>
</file>