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left="3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развитию            потребительского рынка и услуг администрации города Благовещенс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на право размещения передвиж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по реализации елок новогодних на территории муниципального образования города Благовещенск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хозяйствующего субъекта, Ф.И.О. руководителя,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ет об участии в конкурсе на право размещения передвижных нестационарных торговых объектов по реализации елок новогодних на территории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ориентир объекта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лота 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беды в конкурсе обязуюс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Заключить договор на размещение   передвижного нестационарного торгового объекта (в течение десяти дней со дня проведения конкурс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 заключения договора перечислить на определенный администрацией города расчетный счет размер платы за размещение нестационарного торгового объекта, подтвердить  оплату копией платежного поручения (квитанци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Получить Удостоверение нестационарного объек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ключить договор на оказание услуг по вывозу бытовых отходов со специализированной организаци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ить установку и организацию работы Объекта в соответствии со схемой привязки на территор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ь договоры с наемными работниками. Обеспечить обслуживающий персонал фирменными нагрудными знаками (бейджами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7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Объекта данного вида. </w:t>
      </w:r>
    </w:p>
    <w:p>
      <w:pPr>
        <w:pStyle w:val="Normal"/>
        <w:autoSpaceDE w:val="false"/>
        <w:jc w:val="both"/>
        <w:rPr/>
      </w:pPr>
      <w:r>
        <w:rPr/>
        <w:tab/>
        <w:t xml:space="preserve">8. Обеспечить ежедневную уборку прилегающей территории в границах 15 метров в течение всего времени торговли в соответствии с Правилами благоустройства территории муниципального образования города Благовещенска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                                           Подпись 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 о внесении записи в единый государственный реестр юридических лиц (ЕГРЮЛ) или в единый государственный реестр индивидуальных предпринимателей (ЕГРИП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 о постановке на учет в налоговом органе (ИН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ab/>
        <w:t xml:space="preserve">- предложение по организации работы объекта с обязательным указанием времени работы, </w:t>
      </w:r>
      <w:r>
        <w:rPr/>
        <w:t xml:space="preserve"> наличия опыта работы, связанного с предметом конкурса, квалификации работников, мест и способов хранения товара, способов сбора и утилизации мусора, описанием одежды для персонала и оборудования, которым планируется обеспечить объек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размере платы за размещение нестационарного торгового объекта за весь период размещения.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26:00Z</dcterms:created>
  <dc:creator>Войтенко Татьяна Витальевна</dc:creator>
  <dc:description/>
  <dc:language>en-US</dc:language>
  <cp:lastModifiedBy>Войтенко Татьяна Витальевна</cp:lastModifiedBy>
  <dcterms:modified xsi:type="dcterms:W3CDTF">2022-11-17T02:26:00Z</dcterms:modified>
  <cp:revision>2</cp:revision>
  <dc:subject/>
  <dc:title/>
</cp:coreProperties>
</file>