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8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ложению о конкурсном отборе кандидатов для включения</w:t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кадровый резерв</w:t>
      </w:r>
    </w:p>
    <w:p>
      <w:pPr>
        <w:pStyle w:val="ConsPlusNormal"/>
        <w:ind w:left="486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 о формировании кадрового резерва</w:t>
      </w:r>
    </w:p>
    <w:p>
      <w:pPr>
        <w:pStyle w:val="ConsPlusNormal"/>
        <w:ind w:left="486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и города Благовещенска</w:t>
      </w:r>
    </w:p>
    <w:p>
      <w:pPr>
        <w:pStyle w:val="ConsPlusNonformat"/>
        <w:widowControl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эру города Благовещенска или начальнику соответствующего органа администрации города Благовещенска)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(фамилия)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(имя)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ind w:left="50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(отчество)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 (ей) по адресу: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раб. __________________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дом. __________________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сот.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допустить меня к участию в конкурсном отборе для включения в кадровый резерв ___________________________________________________________ </w:t>
      </w:r>
    </w:p>
    <w:p>
      <w:pPr>
        <w:pStyle w:val="ConsPlusNonformat"/>
        <w:widowControl/>
        <w:ind w:left="3420" w:hanging="27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администрации города Благовещенска или соответствующего органа  администрации города Благовещенска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олжность муниципальной службы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должности с указанием категории и группы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…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С Федеральным законом от 02.03.2007 №25-ФЗ «О муниципальной службе в Российской Федерации» и Положением о конкурсном отборе кандидатов для включения в кадровый резерв и о формировании кадрового резерва администрации города Благовещенска, в том числе с требованиями, предъявляемыми к кандидатам, ознакомлен(а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оведением процедуры проверки достоверности представленных сведений согласен(а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й, связанных с прохождением муниципальной службы, не имею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одписывая настоящее заявление, я бессрочно даю согласие на обработку (сбор, систематизацию, накопление, хранение, уточнение (обновление, изменение), использование) администрацией города Благовещенска моих персональных данных, указанных в настоящем заявлении для участия в конкурсном отборе для включения в кадровый резерв администрации города Благовещенска или соответствующего органа администрации города Благовещенска (нужное подчеркнуть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____________ 201_ г.</w:t>
        <w:tab/>
        <w:tab/>
        <w:t>_______________                    ________________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(И.О.Фамилия)</w:t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48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12:00Z</dcterms:created>
  <dc:creator>Nikolenko</dc:creator>
  <dc:description/>
  <cp:keywords/>
  <dc:language>en-US</dc:language>
  <cp:lastModifiedBy>NikolenkoOV</cp:lastModifiedBy>
  <cp:lastPrinted>2014-09-24T11:36:00Z</cp:lastPrinted>
  <dcterms:modified xsi:type="dcterms:W3CDTF">2015-09-16T01:53:00Z</dcterms:modified>
  <cp:revision>39</cp:revision>
  <dc:subject/>
  <dc:title>Об утверждении Положения</dc:title>
</cp:coreProperties>
</file>