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Дом культуры с. Белогорь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 работы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работы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720"/>
        <w:gridCol w:w="1080"/>
        <w:gridCol w:w="3225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работы (в натуральных показателях</w:t>
      </w:r>
      <w:r>
        <w:rPr/>
        <w:t xml:space="preserve">)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812"/>
        <w:gridCol w:w="812"/>
        <w:gridCol w:w="896"/>
        <w:gridCol w:w="921"/>
        <w:gridCol w:w="1779"/>
      </w:tblGrid>
      <w:tr>
        <w:trPr>
          <w:trHeight w:val="1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работы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ы по квартала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ые отчеты</w:t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выполнения муниципальной  рабо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выполнения  муниципаль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рабо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25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00"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работы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выполнение 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Приказ от 14.01.2010 №07-ОД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 xml:space="preserve">  МУК «ДК с.Белогорь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0"/>
        <w:gridCol w:w="32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кат звуко-видеовоспроизводящей и усилительной аппара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звучивание стационарных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Билет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иносеан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лодежная дискоте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ская дискотека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620"/>
        <w:gridCol w:w="1680"/>
        <w:gridCol w:w="1380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160"/>
        <w:gridCol w:w="198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К «ДК с.Белогорье»                                                           Д.В.Беля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38:00Z</dcterms:created>
  <dc:creator>Primak</dc:creator>
  <dc:description/>
  <cp:keywords/>
  <dc:language>en-US</dc:language>
  <cp:lastModifiedBy>Admin</cp:lastModifiedBy>
  <cp:lastPrinted>2011-11-30T13:50:00Z</cp:lastPrinted>
  <dcterms:modified xsi:type="dcterms:W3CDTF">2011-12-01T08:32:00Z</dcterms:modified>
  <cp:revision>8</cp:revision>
  <dc:subject/>
  <dc:title>Утверждаю:</dc:title>
</cp:coreProperties>
</file>