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начальника  управления культур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.Благовещенск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Л.Н.Амплеенко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01" февраля 2011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зад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К «Дом культуры с. Плодопитомник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бюджетного учрежд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1 год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муниципальной услуги  </w:t>
      </w:r>
    </w:p>
    <w:p>
      <w:pPr>
        <w:pStyle w:val="ConsPlusNonformat"/>
        <w:widowControl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осуга и обеспечение жителей городского округа услугами организаций культуры.</w:t>
      </w:r>
    </w:p>
    <w:p>
      <w:pPr>
        <w:pStyle w:val="ConsPlusNonformat"/>
        <w:widowControl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требител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еление муниципального образования города Благовещенск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  характеризующие   качество  муниципальной  услуги  (либ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й  правовой  документ,  регламентирующий  качество  муниципальн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900"/>
        <w:gridCol w:w="720"/>
        <w:gridCol w:w="1080"/>
        <w:gridCol w:w="34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ла </w:t>
              <w:br/>
              <w:t xml:space="preserve">ра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>о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сетителей мероприятий к  численности насе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администрации города Благовещенска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8.12.2009 № 2225 «Об утверждении стандартов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едоставления муниципальных услуг» </w:t>
            </w:r>
          </w:p>
          <w:p>
            <w:pPr>
              <w:pStyle w:val="ConsPlusNormal"/>
              <w:widowControl/>
              <w:ind w:left="-320" w:first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иложение № 3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лубных формирований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аполняемость участниками клубных формировани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удожественно-творческие ( хоровые, хореографические, театральные, оркестры народных инструментов, духовых, инструментов, фольклорных и др.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о- прикладные  ( изобразительного искусства, народных инструментов, кино-фотолюбителей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льтурно-посветительски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ественно-политическ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0</w:t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2. Объем муниципальной услуги (в натуральных показателях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/>
        <w:t>Бесплатные услуги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60"/>
        <w:gridCol w:w="1420"/>
        <w:gridCol w:w="812"/>
        <w:gridCol w:w="812"/>
        <w:gridCol w:w="896"/>
        <w:gridCol w:w="921"/>
        <w:gridCol w:w="1799"/>
      </w:tblGrid>
      <w:tr>
        <w:trPr>
          <w:trHeight w:val="15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слуг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    </w:t>
              <w:br/>
              <w:t>показателей объема</w:t>
              <w:br/>
              <w:t xml:space="preserve">муниципальной   </w:t>
              <w:br/>
              <w:t>услуги</w:t>
            </w:r>
          </w:p>
        </w:tc>
        <w:tc>
          <w:tcPr>
            <w:tcW w:w="3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оказания услуг по кварталам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jc w:val="center"/>
              <w:rPr/>
            </w:pPr>
            <w:r>
              <w:rPr/>
              <w:t xml:space="preserve">Источник  </w:t>
              <w:br/>
              <w:t xml:space="preserve">информации </w:t>
              <w:br/>
              <w:t xml:space="preserve">о значении </w:t>
              <w:br/>
              <w:t>показателя</w:t>
            </w:r>
          </w:p>
        </w:tc>
      </w:tr>
      <w:tr>
        <w:trPr>
          <w:trHeight w:val="157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варта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8" w:hanging="0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роприят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е отчетные данные учреждения  о контингенте учащихся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 Нормативные правовые акты, регулирующие порядок оказания 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9.10.1992  №3612-1 «Основы законодательства  Российской Федерации о культуре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27.12.1991 №2124-1 «О средствах массовой информ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.11.1995 №181-ФЗ «О социальной защите инвалидов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РФ от 07.02.1992 №2300-1 «О защите прав потребителей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 Амурской области от 05.04.1999  №135-ОЗ «О культуре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2.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870"/>
        <w:gridCol w:w="2430"/>
      </w:tblGrid>
      <w:tr>
        <w:trPr>
          <w:trHeight w:val="36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   </w:t>
              <w:br/>
              <w:t>(доводимой) информац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убликация предоставления  муниципальных услуг  в средствах массовой информации, в сети Интернет               </w:t>
            </w:r>
          </w:p>
        </w:tc>
        <w:tc>
          <w:tcPr>
            <w:tcW w:w="3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200" w:hanging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еятельности  учреждения, о предоставляемых услугах        (бесплатных и платных),  о планируемых  мероприятиях, о творческих достижениях, порядок работы с обращениями и жалобами граждан, прейскурант платных услуг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но не реже, чем раз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формационные стенды       (уголки получателей услуг), размещаемые в учреждении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аннеры, рекламные щиты, афиши.</w:t>
            </w:r>
          </w:p>
        </w:tc>
        <w:tc>
          <w:tcPr>
            <w:tcW w:w="38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  ликвидация учреждения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редельные  цены (тарифы) на оплату муниципальной услуги в случаях, есл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ми  правовыми  актами предусмотрено их оказание на платной основе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Нормативный  правовой  акт, устанавливающий цены (тарифы) либо порядок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х установления:  </w:t>
      </w:r>
      <w:r>
        <w:rPr>
          <w:rFonts w:cs="Times New Roman" w:ascii="Times New Roman" w:hAnsi="Times New Roman"/>
          <w:bCs/>
          <w:sz w:val="24"/>
          <w:szCs w:val="24"/>
        </w:rPr>
        <w:t>нет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2. Орган, устанавливающий цены (тарифы) :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г.Благовещенска.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3. Значения предельных цен (тарифов): </w:t>
      </w:r>
      <w:r>
        <w:rPr>
          <w:rFonts w:cs="Times New Roman" w:ascii="Times New Roman" w:hAnsi="Times New Roman"/>
          <w:bCs/>
          <w:sz w:val="24"/>
          <w:szCs w:val="24"/>
        </w:rPr>
        <w:t>нет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700"/>
        <w:gridCol w:w="3600"/>
      </w:tblGrid>
      <w:tr>
        <w:trPr>
          <w:trHeight w:val="36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, осуществляющие контроль     </w:t>
              <w:br/>
              <w:t>за оказанием муниципальной услуги</w:t>
            </w:r>
          </w:p>
        </w:tc>
      </w:tr>
      <w:tr>
        <w:trPr>
          <w:trHeight w:val="36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Внутренни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еративный       (по проблемным фактам и жалобам)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выявления проблемного факта и поступления жалобы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троль мероприятий                      (анализ и оценк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ведения мероприятия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й ( по результатам творческого сезона, отчетного года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календарного года</w:t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нешни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ведение мониторинга основных показателей работы за определенный период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, квартал, календарный год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нализ обращений и жалоб граждан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Форма отчета об исполнении муниципального задания (в натураль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2230"/>
        <w:gridCol w:w="1620"/>
        <w:gridCol w:w="1680"/>
        <w:gridCol w:w="1490"/>
      </w:tblGrid>
      <w:tr>
        <w:trPr>
          <w:trHeight w:val="10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 </w:t>
              <w:br/>
              <w:t>в муниципальном</w:t>
              <w:br/>
              <w:t xml:space="preserve">задании    </w:t>
              <w:br/>
              <w:t xml:space="preserve">на отчетный  </w:t>
              <w:br/>
              <w:t xml:space="preserve">финансовый год </w:t>
              <w:br/>
              <w:t xml:space="preserve">(отчетный   </w:t>
              <w:br/>
              <w:t>период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финансовый </w:t>
              <w:br/>
              <w:t xml:space="preserve">год    </w:t>
              <w:br/>
              <w:t xml:space="preserve">(отчетный </w:t>
              <w:br/>
              <w:t>период)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</w:t>
              <w:br/>
              <w:t xml:space="preserve">причин отклонения </w:t>
              <w:br/>
              <w:t>от запланированных</w:t>
              <w:br/>
              <w:t>значений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(и) </w:t>
              <w:br/>
              <w:t xml:space="preserve">информации  </w:t>
              <w:br/>
              <w:t>о фактическом</w:t>
              <w:br/>
              <w:t xml:space="preserve">значении 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Объем оказания муниципальных услуг (в стоимостных показателях)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1800"/>
        <w:gridCol w:w="2160"/>
        <w:gridCol w:w="2340"/>
      </w:tblGrid>
      <w:tr>
        <w:trPr>
          <w:trHeight w:val="600" w:hRule="atLeas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   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услуг       </w:t>
              <w:br/>
              <w:t xml:space="preserve">за отчетный финансовый </w:t>
              <w:br/>
              <w:t xml:space="preserve">год (отчетный период), </w:t>
              <w:br/>
              <w:t>тыс. рублей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</w:t>
              <w:br/>
              <w:t xml:space="preserve">причин отклонения  </w:t>
              <w:br/>
              <w:t xml:space="preserve">от запланированных </w:t>
              <w:br/>
              <w:t>значений</w:t>
            </w:r>
          </w:p>
        </w:tc>
      </w:tr>
      <w:tr>
        <w:trPr>
          <w:trHeight w:val="506" w:hRule="atLeas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за отчетный период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городского округа услугами организаций культуры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ые услуги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квартально, до 10 числа месяца, следующего за отчетным квартал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УК «ДК с.Плодопитомник»                                                           Н.П. Пудовк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5:05:00Z</dcterms:created>
  <dc:creator>Primak </dc:creator>
  <dc:description/>
  <cp:keywords/>
  <dc:language>en-US</dc:language>
  <cp:lastModifiedBy>Primak </cp:lastModifiedBy>
  <dcterms:modified xsi:type="dcterms:W3CDTF">2011-04-14T01:42:00Z</dcterms:modified>
  <cp:revision>12</cp:revision>
  <dc:subject/>
  <dc:title>Утверждаю:</dc:title>
</cp:coreProperties>
</file>