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начальника  управления культур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.Благовещенск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Л.Н.Амплеенк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01" февраля 2011г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К «Дом культуры с. Белогорье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бюджетного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11 год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е муниципальной услуги  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досуга и обеспечение жителей городского округа услугами организаций культуры.</w:t>
      </w:r>
    </w:p>
    <w:p>
      <w:pPr>
        <w:pStyle w:val="ConsPlusNonformat"/>
        <w:widowControl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требители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селение муниципального образования города Благовещенск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  характеризующие   качество  муниципальной  услуги  (либ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й  правовой  документ,  регламентирующий  качество  муниципаль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900"/>
        <w:gridCol w:w="720"/>
        <w:gridCol w:w="1080"/>
        <w:gridCol w:w="3060"/>
      </w:tblGrid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</w:t>
              <w:br/>
              <w:t xml:space="preserve">расче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    </w:t>
              <w:br/>
              <w:t>показателей объема</w:t>
              <w:br/>
              <w:t xml:space="preserve">муниципальной   </w:t>
              <w:br/>
              <w:t>услуг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нформации </w:t>
              <w:br/>
              <w:t>о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сетителей мероприятий к  численности на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города Благовещенска </w:t>
            </w:r>
          </w:p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.12.2009 № 2225 «Об утверждении стандартов</w:t>
            </w:r>
          </w:p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а предоставления муниципальных услуг» </w:t>
            </w:r>
          </w:p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иложение № 3)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лубных формировани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Наполняемость участниками клубных формирований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удожественно-творческие ( хоровые, хореографические, театральные, оркестры народных инструментов, духовых, инструментов, фольклорных и др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орческо- прикладные  ( изобразительного искусства, народных инструментов, кино-фотолюбителей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льтурно-посветительск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ственно-политическ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е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 Объем муниципальной услуги (в натуральных показателях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812"/>
        <w:gridCol w:w="812"/>
        <w:gridCol w:w="896"/>
        <w:gridCol w:w="921"/>
        <w:gridCol w:w="1779"/>
      </w:tblGrid>
      <w:tr>
        <w:trPr>
          <w:trHeight w:val="158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слуг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    </w:t>
              <w:br/>
              <w:t>показателей объема</w:t>
              <w:br/>
              <w:t xml:space="preserve">муниципальной   </w:t>
              <w:br/>
              <w:t>услуги</w:t>
            </w:r>
          </w:p>
        </w:tc>
        <w:tc>
          <w:tcPr>
            <w:tcW w:w="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оказания услуг по кварталам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/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>показателя</w:t>
            </w:r>
          </w:p>
        </w:tc>
      </w:tr>
      <w:tr>
        <w:trPr>
          <w:trHeight w:val="15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осуга и обеспечение жителей городского округа услугами организаци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латные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ые отчеты</w:t>
            </w:r>
          </w:p>
        </w:tc>
      </w:tr>
      <w:tr>
        <w:trPr>
          <w:trHeight w:val="1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ные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орядок оказания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1. Нормативные правовые акты, регулирующие порядок оказания  муниципальной услуг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09.10.1992  №3612-1 «Основы законодательства  Российской Федерации о культуре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27.12.1991 №2124-1 «О средствах массовой информации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4.11.1995 №181-ФЗ «О социальной защите инвалидов в Российской Федерации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07.02.1992 №2300-1 «О защите прав потребителей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№131-ФЗ «Об общих принципах организации местного самоуправления в Российской Федерации».</w:t>
      </w:r>
    </w:p>
    <w:p>
      <w:pPr>
        <w:pStyle w:val="ConsPlusNonformat"/>
        <w:widowControl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Закон Амурской области от 05.04.1999  №135-ОЗ «О культуре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2.Порядок информирования потенциальных потребителей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870"/>
        <w:gridCol w:w="2250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   </w:t>
              <w:br/>
              <w:t>(доводимой) информации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 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убликация предоставления  муниципальных услуг  в средствах массовой информации, в сети Интернет               </w:t>
            </w:r>
          </w:p>
        </w:tc>
        <w:tc>
          <w:tcPr>
            <w:tcW w:w="3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200" w:hanging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еятельности  учреждения, о предоставляемых услугах        (бесплатных и платных),  о планируемых  мероприятиях, о творческих достижениях, порядок работы с обращениями и жалобами граждан, прейскурант платных услуг</w:t>
            </w:r>
          </w:p>
        </w:tc>
        <w:tc>
          <w:tcPr>
            <w:tcW w:w="2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, но не реже, чем раз в год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формационные стенды       (уголки получателей услуг), размещаемые в учреждении</w:t>
            </w:r>
          </w:p>
        </w:tc>
        <w:tc>
          <w:tcPr>
            <w:tcW w:w="3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неры, рекламные щиты, афиши.</w:t>
            </w:r>
          </w:p>
        </w:tc>
        <w:tc>
          <w:tcPr>
            <w:tcW w:w="3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Основания для досрочного прекращения исполн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редельные  цены (тарифы) на оплату муниципальной услуги в случаях, есл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ными  правовыми  актами предусмотрено их оказание на платной основе: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1. Нормативный  правовой  акт, устанавливающий цены (тарифы) либо порядок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х установления:  </w:t>
      </w:r>
      <w:r>
        <w:rPr>
          <w:rFonts w:cs="Times New Roman" w:ascii="Times New Roman" w:hAnsi="Times New Roman"/>
          <w:bCs/>
          <w:sz w:val="24"/>
          <w:szCs w:val="24"/>
        </w:rPr>
        <w:t>Приказ от 14.01.2010 №07-ОД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2. Орган, устанавливающий цены (тарифы) : </w:t>
      </w:r>
      <w:r>
        <w:rPr>
          <w:rFonts w:cs="Times New Roman" w:ascii="Times New Roman" w:hAnsi="Times New Roman"/>
          <w:bCs/>
          <w:sz w:val="24"/>
          <w:szCs w:val="24"/>
        </w:rPr>
        <w:t xml:space="preserve">директор </w:t>
      </w:r>
      <w:r>
        <w:rPr>
          <w:rFonts w:cs="Times New Roman" w:ascii="Times New Roman" w:hAnsi="Times New Roman"/>
          <w:sz w:val="24"/>
          <w:szCs w:val="24"/>
        </w:rPr>
        <w:t xml:space="preserve">  МУК «ДК с.Белогорье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3. Значения предельных цен (тарифов):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30"/>
        <w:gridCol w:w="324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у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 из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а( тариф), руб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рокат звуко-видеовоспроизводящей и усилительной аппаратур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ча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Озвучивание стационарных мероприят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ча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 Билеты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иносеанс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молодежная дискотек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тская дискотека</w:t>
            </w:r>
          </w:p>
          <w:p>
            <w:pPr>
              <w:pStyle w:val="ConsPlusNonformat"/>
              <w:widowControl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ш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ш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ш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0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Порядок контроля за исполнением муниципального зада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700"/>
        <w:gridCol w:w="3060"/>
      </w:tblGrid>
      <w:tr>
        <w:trPr>
          <w:trHeight w:val="36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контрол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, осуществляющие контроль     </w:t>
              <w:br/>
              <w:t>за оказанием муниципальной услуги</w:t>
            </w:r>
          </w:p>
        </w:tc>
      </w:tr>
      <w:tr>
        <w:trPr>
          <w:trHeight w:val="369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Внутренний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еративный       (по проблемным фактам и жалобам)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выявления проблемного факта и поступления жалобы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 мероприятий                      (анализ и оценка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оведения мероприятия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ый ( по результатам творческого сезона, отчетного года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це календарного года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нешн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ие мониторинга основных показателей работы за определенный период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, квартал, календарный год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нализ обращений и жалоб граждан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1. Форма отчета об исполнении муниципального задания (в натуральных показателях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40"/>
        <w:gridCol w:w="2160"/>
        <w:gridCol w:w="1620"/>
        <w:gridCol w:w="1680"/>
        <w:gridCol w:w="1380"/>
      </w:tblGrid>
      <w:tr>
        <w:trPr>
          <w:trHeight w:val="10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  </w:t>
              <w:br/>
              <w:t xml:space="preserve">утвержденное  </w:t>
              <w:br/>
              <w:t>в муниципальном</w:t>
              <w:br/>
              <w:t xml:space="preserve">задании    </w:t>
              <w:br/>
              <w:t xml:space="preserve">на отчетный  </w:t>
              <w:br/>
              <w:t xml:space="preserve">финансовый год </w:t>
              <w:br/>
              <w:t xml:space="preserve">(отчетный   </w:t>
              <w:br/>
              <w:t>период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 xml:space="preserve">значение  </w:t>
              <w:br/>
              <w:t>за отчетный</w:t>
              <w:br/>
              <w:t xml:space="preserve">финансовый </w:t>
              <w:br/>
              <w:t xml:space="preserve">год    </w:t>
              <w:br/>
              <w:t xml:space="preserve">(отчетный </w:t>
              <w:br/>
              <w:t>период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</w:t>
              <w:br/>
              <w:t xml:space="preserve">причин отклонения </w:t>
              <w:br/>
              <w:t>от запланированных</w:t>
              <w:br/>
              <w:t>значений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(и) </w:t>
              <w:br/>
              <w:t xml:space="preserve">информации  </w:t>
              <w:br/>
              <w:t>о фактическом</w:t>
              <w:br/>
              <w:t xml:space="preserve">значении  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ые услуг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услуг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2. Объем оказания муниципальных услуг (в стоимостных показателях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800"/>
        <w:gridCol w:w="2160"/>
        <w:gridCol w:w="1980"/>
      </w:tblGrid>
      <w:tr>
        <w:trPr>
          <w:trHeight w:val="600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     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услуг       </w:t>
              <w:br/>
              <w:t xml:space="preserve">за отчетный финансовый </w:t>
              <w:br/>
              <w:t xml:space="preserve">год (отчетный период), </w:t>
              <w:br/>
              <w:t>тыс. рублей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 </w:t>
              <w:br/>
              <w:t xml:space="preserve">причин отклонения  </w:t>
              <w:br/>
              <w:t xml:space="preserve">от запланированных </w:t>
              <w:br/>
              <w:t>значений</w:t>
            </w:r>
          </w:p>
        </w:tc>
      </w:tr>
      <w:tr>
        <w:trPr>
          <w:trHeight w:val="506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за отчетный период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и обеспечение жителей городского округа услугами организаций культур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2. Сроки представления отчетов об исполнении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10 числа месяца, следующего за отчетным квартало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УК «ДК с.Белогорье»                                                           Д.В.Беляк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43:00Z</dcterms:created>
  <dc:creator>Primak </dc:creator>
  <dc:description/>
  <cp:keywords/>
  <dc:language>en-US</dc:language>
  <cp:lastModifiedBy>Primak </cp:lastModifiedBy>
  <dcterms:modified xsi:type="dcterms:W3CDTF">2011-04-14T01:41:00Z</dcterms:modified>
  <cp:revision>6</cp:revision>
  <dc:subject/>
  <dc:title>Утверждаю:</dc:title>
</cp:coreProperties>
</file>