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020"/>
        <w:gridCol w:w="1580"/>
        <w:gridCol w:w="1846"/>
        <w:gridCol w:w="1424"/>
        <w:gridCol w:w="960"/>
        <w:gridCol w:w="960"/>
      </w:tblGrid>
      <w:tr>
        <w:trPr>
          <w:trHeight w:val="255" w:hRule="atLeast"/>
        </w:trPr>
        <w:tc>
          <w:tcPr>
            <w:tcW w:w="94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9220</wp:posOffset>
                      </wp:positionV>
                      <wp:extent cx="5888990" cy="1752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899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0"/>
                                    <w:gridCol w:w="685"/>
                                    <w:gridCol w:w="43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ОССИЙСКАЯ 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Администрация  города Благовещенс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----------------------------------------------------------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уницип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cap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городской молодёжный центр «выбор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---------------------------------------------------------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Зейская ул., 34, г. Благовещенск, 675 0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тел./факс (4162)52-01-03, 33-23-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ОКПО 97995343, ОГРН 107280101086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НН/КПП 2801125573/2801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__________________  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а № ______________ от 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3.7pt;height:138pt;mso-wrap-distance-left:0pt;mso-wrap-distance-right:9pt;mso-wrap-distance-top:0pt;mso-wrap-distance-bottom:0pt;margin-top:-8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0"/>
                              <w:gridCol w:w="685"/>
                              <w:gridCol w:w="4399"/>
                            </w:tblGrid>
                            <w:tr>
                              <w:trPr/>
                              <w:tc>
                                <w:tcPr>
                                  <w:tcW w:w="4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ОССИЙСКАЯ 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 города Благовещен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  <w:sz w:val="16"/>
                                      <w:szCs w:val="16"/>
                                    </w:rPr>
                                    <w:t>муницип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  <w:sz w:val="16"/>
                                      <w:szCs w:val="16"/>
                                    </w:rPr>
                                    <w:t>городской молодёжный центр «выбор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йская ул., 34, г. Благовещенск, 675 0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./факс (4162)52-01-03, 33-23-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ПО 97995343, ОГРН 10728010108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Н/КПП 2801125573/2801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____  №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№ ______________ от __________________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 исполнении муниципального зад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 2011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учреждения, оказывающего муниципальную услугу: муниципальное учреждение Городской Молодежный Центр «Выбор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Оказание муниципальных услуг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06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м оказания муниципальных услуг (в натуральных показателях):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услуг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м услуг за отчетный пери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трудоустройств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ое консультирова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резюм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собеседований с работодателе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6"/>
                <w:szCs w:val="26"/>
              </w:rPr>
              <w:t>- проведение Ярмарок ваканс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6"/>
                <w:szCs w:val="26"/>
              </w:rPr>
              <w:t>Организация занятости молодежи в летний период времен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рофориентационной помощи учащимся выпускных классов школ горо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лекций и информационных встреч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индивидуальной профориентационной диагностики;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6"/>
                <w:szCs w:val="26"/>
              </w:rPr>
              <w:t>- поведение ежегодного Форума «Образование. Занятость. Карьера.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3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овышение конкурентоспособности молодежи на рынке тру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актических семинар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нинг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кц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учающих курсов для руководителей служб по трудоустройству студентов и выпускников учреждений профессион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ел.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6"/>
                <w:szCs w:val="26"/>
              </w:rPr>
              <w:t>Проведение индивидуальных юридических и психологических  консульт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сихологических тренинг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лекции на правовую и психологическую тематику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ых, трудовых, ак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 профессионального и творческого мастерст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информационной печатной продук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 2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ероприятий направленных на пропаганду здорового образа жизни, развития молодежного спортивного движения, сохранения здоровья подростков и  молодежи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направленных на воспитание гражданственности и патриотизма среди подрастающего поколения</w:t>
            </w:r>
          </w:p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направленных на профилактику терроризма и экстремиз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оциологических исследований с целью выявления проблем в подростковой и молодежной среде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благотворительных, социальных акций для  социально незащищенных слоев населени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м оказания муниципальных услуг (в стоимостных показателях):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услуг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м услуг за отчетный период, 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 Сведения о качестве оказываемых муниципальных услуг.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1. Наличие в отчетном периоде жалоб на качество услу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ем подана жалоба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держание жалоб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трудоустройств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ое консультирова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резюм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собеседований с работодателе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6"/>
                <w:szCs w:val="26"/>
              </w:rPr>
              <w:t>- проведение Ярмарок вакансий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6"/>
                <w:szCs w:val="26"/>
              </w:rPr>
              <w:t>Организация занятости молодежи в летний период времен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рофориентационной помощи учащимся выпускных классов школ горо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лекций и информационных встреч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индивидуальной профориентационной диагностики;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6"/>
                <w:szCs w:val="26"/>
              </w:rPr>
              <w:t>- поведение ежегодного Форума «Образование. Занятость. Карьера.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правленных на повышение конкурентоспособности молодежи на рынке тру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ктических семинар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нинг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кц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учающих курсов для руководителей служб по трудоустройству студентов и выпускников учреждений профессион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6"/>
                <w:szCs w:val="26"/>
              </w:rPr>
              <w:t>Проведение индивидуальных юридических и психологических  консульт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сихологических тренинг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лекции на правовую и психологическую тематику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ых, трудовых, ак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 профессионального и творческого мастерст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информационной печатной продук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ероприятий направленных на пропаганду здорового образа жизни, развития молодежного спортивного движения, сохранения здоровья подростков и  молодежи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направленных на воспитание гражданственности и патриотизма среди подрастающего поколения</w:t>
            </w:r>
          </w:p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направленных на профилактику терроризма и экстремиз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оциологических исследований с целью выявления проблем в подростковой и молодежной среде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благотворительных, социальных акций для  социально незащищенных слоев населени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2. Наличие в отчетном периоде замечаний к качеству услуг со стороны контролирующих орган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ата проверки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ующий орган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держание замеч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трудоустройств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ое консультирова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резюм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собеседований с работодателе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6"/>
                <w:szCs w:val="26"/>
              </w:rPr>
              <w:t>- проведение Ярмарок вакансий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6"/>
                <w:szCs w:val="26"/>
              </w:rPr>
              <w:t>Организация занятости молодежи в летний период времен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рофориентационной помощи учащимся выпускных классов школ горо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лекций и информационных встреч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индивидуальной профориентационной диагностики;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6"/>
                <w:szCs w:val="26"/>
              </w:rPr>
              <w:t>- поведение ежегодного Форума «Образование. Занятость. Карьера.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правленных на повышение конкурентоспособности молодежи на рынке тру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ктических семинар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нинг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кц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учающих курсов для руководителей служб по трудоустройству студентов и выпускников учреждений профессионально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6"/>
                <w:szCs w:val="26"/>
              </w:rPr>
              <w:t>Проведение индивидуальных юридических и психологических  консульт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сихологических тренинг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лекции на правовую и психологическую тематику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ых, трудовых, ак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 профессионального и творческого мастерст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информационной печатной продук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ероприятий направленных на пропаганду здорового образа жизни, развития молодежного спортивного движения, сохранения здоровья подростков и  молодежи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направленных на воспитание гражданственности и патриотизма среди подрастающего поколения</w:t>
            </w:r>
          </w:p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направленных на профилактику терроризма и экстремиз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оциологических исследований с целью выявления проблем в подростковой и молодежной среде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благотворительных, социальных акций для  социально незащищенных слоев населени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3. Показатели качества оказываемых муниципальных услуг.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показателя качества муниципальной услуг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 24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 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 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 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4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4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4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 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 2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 2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услуга 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Факторы, повлиявшие на отклонение фактических объемов и качества исполнения муниципального задания от запланированных: в течение 2011 года возникла необходимость в проведении мероприятий в большем объеме по пунктам 1, 2,4,5,10,11,12,13,14 и  в меньшем объеме по пунктам 3,6,7, 8,9,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Перспективы исполнения муниципального задания в соответствии с запланированными объемами и стандартом муниципальных услуг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ректор МУ ГМЦ «Выбор» </w:t>
        <w:tab/>
        <w:tab/>
        <w:tab/>
        <w:tab/>
        <w:tab/>
        <w:tab/>
        <w:tab/>
        <w:t>Л.П. Муляв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8:00Z</dcterms:created>
  <dc:creator>выбор</dc:creator>
  <dc:description/>
  <cp:keywords/>
  <dc:language>en-US</dc:language>
  <cp:lastModifiedBy>Julia</cp:lastModifiedBy>
  <cp:lastPrinted>2012-04-04T09:39:00Z</cp:lastPrinted>
  <dcterms:modified xsi:type="dcterms:W3CDTF">2012-04-17T06:48:00Z</dcterms:modified>
  <cp:revision>2</cp:revision>
  <dc:subject/>
  <dc:title/>
</cp:coreProperties>
</file>