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05675" cy="10643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5675" cy="10643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5675" cy="10643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5675" cy="1064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5.25pt;height:838.0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5675" cy="10643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5675" cy="1064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85" w:h="19641"/>
          <w:pgMar w:left="1440" w:right="1440" w:gutter="0" w:header="0" w:top="1440" w:footer="0" w:bottom="360"/>
          <w:pgNumType w:fmt="decimal"/>
          <w:formProt w:val="false"/>
          <w:textDirection w:val="lrTb"/>
        </w:sectPr>
      </w:pPr>
    </w:p>
    <w:p>
      <w:pPr>
        <w:sectPr>
          <w:type w:val="nextPage"/>
          <w:pgSz w:w="14400" w:h="196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15200" cy="10637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063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5200" cy="106375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0" cy="1063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6pt;height:837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5200" cy="106375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0" cy="1063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352" w:h="194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84720" cy="105187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4720" cy="1051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4720" cy="105181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4720" cy="1051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3.6pt;height:828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4720" cy="105181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4720" cy="1051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858385</wp:posOffset>
                </wp:positionH>
                <wp:positionV relativeFrom="paragraph">
                  <wp:posOffset>-170815</wp:posOffset>
                </wp:positionV>
                <wp:extent cx="2553970" cy="0"/>
                <wp:effectExtent l="10795" t="10795" r="10795" b="10795"/>
                <wp:wrapNone/>
                <wp:docPr id="10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0"/>
                        </a:xfrm>
                        <a:prstGeom prst="line">
                          <a:avLst/>
                        </a:prstGeom>
                        <a:ln w="208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-13.45pt" to="583.6pt,-13.45pt" ID="Shape1" stroked="t" o:allowincell="f" style="position:absolute">
                <v:stroke color="black" weight="208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4611" w:h="195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49185" cy="1057021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185" cy="1057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5702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57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6.55pt;height:832.3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5702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57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29" w:h="1953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33615" cy="1057656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057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5765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57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7.45pt;height:832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5765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57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429" w:h="195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333615" cy="1059497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3615" cy="1059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59434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59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7.45pt;height:834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59434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59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239000" cy="915606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5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0" cy="915606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0" cy="915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70pt;height:720.9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0" cy="915606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0" cy="915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80" w:h="17291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