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hanging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мэр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hanging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Благовещенска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hanging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 С.В. Яковлева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ВЫПОЛНЕНИЯ МУНИЦИПАЛЬНОГО ЗАДАНИЯ ЗА 2015 ГО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м по физической культуре, спорту и делам молодежи  администрации города Благовещенска проведена проверка объема оказанных услуг, согласно доведенного муниципального задания на 2015 год в муниципальном учреждении спортивно-оздоровительный комплекс «Юность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5 год на территории МУ СОК «Юность»,</w:t>
      </w:r>
      <w:r>
        <w:rPr/>
        <w:t xml:space="preserve"> согласно календаря физкультурно-массовых и спортивных мероприятий Администрации города Благовещенска были проведены следующие мероприятия:</w:t>
      </w:r>
    </w:p>
    <w:tbl>
      <w:tblPr>
        <w:tblW w:w="9862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560"/>
        <w:gridCol w:w="1860"/>
      </w:tblGrid>
      <w:tr>
        <w:trPr>
          <w:cantSplit w:val="true"/>
        </w:trPr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  <w:sz w:val="28"/>
                <w:szCs w:val="28"/>
              </w:rPr>
              <w:t>Спортивные мероприятия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партакиада инвалидов города Благовеще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5 по 6 сен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омплекс спортивно-массовых мероприятий «Лето молодых»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ревнования по уличному баскетбол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ревнования по мини-футболу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 8 по 23 авгус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 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оревнования по мини-футболу «Путь Чемпион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-авгус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 Спартакиада пожилых людей города Благовеще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 12 по 13 сен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9 Спартакиада трудовых коллективов города Благовеще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9 по 31 м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. Турнир городов Дальнего Востока по борьбе самбо на призы мэра города Благовеще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8 янва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Зимнее Первенство города Благовещенска по мини-футболу (первая и вторая групп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,7,13,17,18,20,27 янва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8. </w:t>
            </w:r>
            <w:r>
              <w:rPr>
                <w:rFonts w:cs="Times New Roman" w:ascii="Times New Roman" w:hAnsi="Times New Roman"/>
                <w:color w:val="000000"/>
              </w:rPr>
              <w:t>Кубок мэра города Благовещенска по хоккею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4 по 8 января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Хок.коробка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Открытый молодежный Турнир по Тайскому боксу «Дети аму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4 по 25 янва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Турнир по волейболу памяти Я. Вакул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с 26 по 30 янва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. Соревнования среди детей на приз клуба «Золотая шайба»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к.коробка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. Первенство ДФО по вольной борьбе среди кадетов 1998-2000 г.р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( на безвозмездной основе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-15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3. Детско-юношеский Турнир по теннису посвященный Дню Защитника Оте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23 по 26 февра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емпионат Амурской области по гандболу среди мужских и женских команд 1 этап ( на безвозмездной осно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-22 февра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5.Учебно-тренировочные занятия по шахматам и проведение  соревнований по шахматам и шашкам ( клуб « Ветеран»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враль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 Зимний лично-командный Чемпионат города по легкой атлетике (прыжки в высо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февра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 Зимне-весеннее первенство города Благовещенска по футболу на приз “Подснежник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-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 Первенство города Благовещенска по Киокусинкай каратэ посвященное Дню Защитника Отеч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февра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венство и Чемпионат города по спортивным танцам «Юные таланты-2015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арт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. Турнир городов ДВ по боксу, посвященный памяти основателя ФСК «Семен» С.С. Лисунова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 по 7 марта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 Первенство города Благовещенска по художественной гимнастики «Веснуш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6 по 7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 Финал соревнований в зачет 46 Спартакиады школьников города Благовещенска по волей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 9 по 13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3. Первенство города по фитнес-аэроб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3 по 14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 «Кубок Гагарина» по мини-футболу посвященный Дню Космонав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7 марта по 12 апре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5. Первенство города по хокк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 20 декабря по 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к.коробка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 Турнир по кикбоксингу «Кожаный фу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0 по 22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ткрытый Чемпионат России по мини-футболу среди команд воспитанников детских домов и школ интернатов 1999-2000, 2001-2002 г.р. ( на безвозмездной осно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-30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8. Соревнования по лёгкой атлетике «День прыгу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3 мар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. Турнир городов Дальнего Востока по бокс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2 по 5 апрел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урнир городов ДВ по джиу-джитсу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апрел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 Отборочные соревнования по пейнтболу на Кубок администрации города Благовещенска среди работнико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ка 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 Кубок города по гандболу среди женских и мужских кома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8 ма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. Открытое Первенство города по вольной борьбе памяти Сергея Лазутк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апре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4. Открытое Первенство и Чемпионат города по шин-кекушин в абсолютной весовой категор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апрел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5. Кубок «Горняка» по регб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 апрел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 Отборочные соревнования по пейнтболу на Кубок администрации города Благовещенска среди банковских клуб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ка 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7. Открытое Первенство города Благовещенска по художественной гимнастики «Амурская радуг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-3 м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 Открытый детско-юношеский Чемпионат  города Благовещенска по теннису посвященный «Дню Побе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-15 мая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емпионат Амурской области по волейболу среди мужских и женских команд ( на безвозмездной осно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-18 м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0. Кубок города Благовещенска по ушу таол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 23 по 24 м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 День Здоровья «Азимут-20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 ма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42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есенний кубок города Благовещенска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-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3. Первенство города Благовещенска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-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44. Первенство города по малоформатному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-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45. Кубок Федераци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20 мая  п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ию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6. Турнир городов Дальнего Востока по кикбокс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30 по 31 ма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 Отборочные соревнования по пейнтболу на Кубок администрации города Благовещенска среди силовых структ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ощадка 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48. Кубок города Благовещенска по пейн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9. Летний Кубок по теннису на призы администрации горо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-18 июл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еннисный корт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50. День здоровья «Оранжевый мяч-20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авгус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            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32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 Кубок «Вызова» по регб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авгус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2. Первенство города Благовещенск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6 по 27 сен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53. Осеннее Первенство города Благовещенск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сентября по 10 ок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4. Соревнования по спортивному ориентированию бегом «Золотая осен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 17 по 19 сентября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СО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55. Финал соревнований в зачет 46 Спартакиады школьников города Благовещенска по мини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1 сентября по 4 ок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 Всероссийский Турнир городов Дальнего Востока по боксу класса «Б»,  памяти  В.П. Лихо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8 по 11 ок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Открытый Кубок города по регби-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 октябр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8. Кубок города Благовещенска по баскетболу среди жен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 коман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9. Первенство города Благовещенска по гандболу среди женских и мужских коман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12 по 16 октября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0. Кубок города Благовещенска по ушу-саньд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7 по 18 ок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61. Первенство города Благовещенска по шин кекушин каратэ в весовых катег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 октября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 Первенство города Благовещенска по волейболу среди мужских и женских команд 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групп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6 по 30 октября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 Осенний кубок города Благовещенска по футболу памяти                   В.И. Вороп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9 по 23 окт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64. Чемпионат города Благовещенска по кикбокс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но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. Первенство Амурской области по гандболу среди команд юношей и девушек 1998-99, 2000-2001 г.р. ( на безвозмездной основ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-6 но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6. Дальневосточный турнир по борьбе самбо  памяти В. Лихог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4 по 15 но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. Кубок города Благовещенска по баскетболу среди мужских </w:t>
            </w:r>
            <w:r>
              <w:rPr>
                <w:rFonts w:cs="Times New Roman" w:ascii="Times New Roman" w:hAnsi="Times New Roman"/>
                <w:color w:val="000000"/>
              </w:rPr>
              <w:t xml:space="preserve">коман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. Открытый Кубок города по мини-футболу памяти Романова Г.П. и Горячева С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 15 ноября по 1 декабр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9. Открытый Чемпионат и Первенство города  по рукопашному бою на призы мэра города Благовещен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1 по 22 но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 Кубок города по хокке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 по 30 но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к.коробка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71. Фестиваль спортивного и традиционного уш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9 ноя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2. Финал соревнований в зачет 46 Спартакиады школьников города Благовещенска по баскетбол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1 по 5 декабр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73. Чемпионат города Благовещенска по легкой атлетике «Кубок манеж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дека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4. Открытый Чемпионат по Киокусинкай каратэ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firstLine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5 по 6 дека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75. Открытое первенство города Благовещенска по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10 по 13 декабр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. </w:t>
            </w:r>
            <w:r>
              <w:rPr>
                <w:rFonts w:cs="Times New Roman" w:ascii="Times New Roman" w:hAnsi="Times New Roman"/>
                <w:color w:val="000000"/>
              </w:rPr>
              <w:t>Турнир городов ДВ по борьбе самбо памяти Я. Крапив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 12 по 13 декабря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</w:rPr>
              <w:t>Кубок города по кикбоксин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8. Зимнее первентво города Благовещенска по мини-футболу ( 1 , 2 лиг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79. Классификационные соревнования «Новогоднее конфет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26 по 27 дека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0. «Новогодний Кубок» города Благовещенск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1 по 25 дека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 «Юность»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"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1. Открытое Первенство и Чемпионат города Благовещенска по уш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8 по 20 декабр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К «Юность»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ого: 81 мероприятие, в том числе: 76  городского уровня, согласно муниципальному заданию; 5 областного уровня на безвозмездной основ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журнала регистрации посещений и расписаний занятий организованы и проведены физкультурно-массовые и спортивные мероприятия в следующем количестве: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 (чел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з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нессз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ный з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ое п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ная коро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площ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90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0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по физической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е, спорту и делам молодежи администрации         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лаговещенска                                                                                                    Д.Г. Куте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-108" w:right="-108" w:hanging="0"/>
      <w:jc w:val="center"/>
      <w:outlineLvl w:val="4"/>
    </w:pPr>
    <w:rPr>
      <w:rFonts w:ascii="Times New Roman" w:hAnsi="Times New Roman" w:cs="Times New Roman"/>
      <w:b/>
      <w:i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color w:val="000000"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2:55:00Z</dcterms:created>
  <dc:creator>User</dc:creator>
  <dc:description/>
  <cp:keywords/>
  <dc:language>en-US</dc:language>
  <cp:lastModifiedBy>Boldyreva</cp:lastModifiedBy>
  <cp:lastPrinted>2015-12-30T11:02:00Z</cp:lastPrinted>
  <dcterms:modified xsi:type="dcterms:W3CDTF">2015-12-30T01:03:00Z</dcterms:modified>
  <cp:revision>62</cp:revision>
  <dc:subject/>
  <dc:title/>
</cp:coreProperties>
</file>