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змещении схемы теплоснабжения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города Благовещенска сообщает о размещении проекта схемы теплоснабжения города Благовещенска на официальном сайте муниципального образования города Благовещенска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схемы теплоснабжения принимаются в письменном виде в управлении жилищно-коммунального хозяйства администрации города Благовещенска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Благовещенск, ул. Б.Хмельницкого, 8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/факс (4162) 49 14 43, тел. 52 08 16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ие дни (понедельник - пятница) с 9.00 до 13.00 и с 14.00 до 18.00 или по электронной почте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nergousto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мечаний и предложений - до 10.11.2014 год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41:00Z</dcterms:created>
  <dc:creator>Odariy</dc:creator>
  <dc:description/>
  <dc:language>en-US</dc:language>
  <cp:lastModifiedBy>Odariy</cp:lastModifiedBy>
  <cp:lastPrinted>2013-07-02T14:37:00Z</cp:lastPrinted>
  <dcterms:modified xsi:type="dcterms:W3CDTF">2014-10-03T05:05:00Z</dcterms:modified>
  <cp:revision>3</cp:revision>
  <dc:subject/>
  <dc:title/>
</cp:coreProperties>
</file>