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иложение № 1</w:t>
      </w:r>
      <w:r>
        <w:rPr>
          <w:sz w:val="22"/>
          <w:szCs w:val="22"/>
          <w:lang w:val="en-US"/>
        </w:rPr>
        <w:t>4</w:t>
      </w:r>
    </w:p>
    <w:p>
      <w:pPr>
        <w:pStyle w:val="Normal"/>
        <w:ind w:left="70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решению Благовещенской </w:t>
      </w:r>
    </w:p>
    <w:p>
      <w:pPr>
        <w:pStyle w:val="Normal"/>
        <w:ind w:left="7020" w:hanging="0"/>
        <w:jc w:val="both"/>
        <w:rPr>
          <w:sz w:val="20"/>
          <w:szCs w:val="20"/>
        </w:rPr>
      </w:pPr>
      <w:r>
        <w:rPr>
          <w:sz w:val="20"/>
          <w:szCs w:val="20"/>
        </w:rPr>
        <w:t>городской Думы</w:t>
      </w:r>
    </w:p>
    <w:p>
      <w:pPr>
        <w:pStyle w:val="Normal"/>
        <w:ind w:left="70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4.12.2006  </w:t>
      </w:r>
      <w:r>
        <w:rPr>
          <w:sz w:val="20"/>
          <w:szCs w:val="20"/>
        </w:rPr>
        <w:t>№</w:t>
      </w:r>
      <w:r>
        <w:rPr>
          <w:sz w:val="20"/>
          <w:szCs w:val="20"/>
          <w:lang w:val="en-US"/>
        </w:rPr>
        <w:t xml:space="preserve"> 22 / 157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правовых актов (глав, разделов, подразделов, пунктов, подпунктов, абзацев), действие которых приостанавливается или отменяется на 2007 год, в связи с тем, что городским бюджетом не предусмотрены средства на их реализ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  В решении Думы города Благовещенска от 26.12.2002г. № 148 «Об утверждении городской целевой программы «Здоровый ребенок на 2003-2007 годы»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1) паспорт программы, абзац «Объем и источники финансирования программы», «Объем финансирования программы на 2003-2007 годы, Всего: 21031,0 тыс. руб.» - в сумме 1719,8 тыс. руб., «в том числе: - местный бюджет – 9941,0 тыс. руб.» - в сумме 1719,8 тыс. руб., «в том числе по годам:  2007 - 1719,8 тыс.руб.» - в сумме 1719,8 тыс. руб., «из них за счет текущего финансирования 2007 -  140,0 тыс. руб.» - в сумме 140,0 тыс. руб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Механизм обеспечения программы», абзац 1, предложение 2, слова «Объем финансирования программы на 2003-2007 годы составляет 21031 тыс. руб., в том числе:  - местный бюджет – 9941,0 тыс. руб.»  - в сумме 1719,8 тыс. руб., «в том числе по годам: 2007 – 1719,8 тыс. руб.» - в сумме 1719,8 тыс. руб., «из них за счет текущего финансирования 2007 – 140,0 тыс. руб.» - в сумме 140,0 тыс. руб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Ресурсное обеспечение программы», графа «Финансирование», «Всего на 2003-2007», строка «Всего по программе – 21031» - в сумме 1719,8 тыс. руб., «2007 – 2039,8» - в сумме 1719,8 тыс. руб.</w:t>
      </w:r>
    </w:p>
    <w:p>
      <w:pPr>
        <w:pStyle w:val="ConsCel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ешении Думы города Благовещенска от 03.06.2004 г. № 47/109 «Об утверждении программы «Переселение граждан города Благовещенска из ветхого и аварийного жилищного фонда на 2004 – 2010 годы»:</w:t>
      </w:r>
    </w:p>
    <w:p>
      <w:pPr>
        <w:pStyle w:val="ConsCel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5. «Финансовое обеспечение программы, таблица № 2 «Расчет средств для реализации программы с учетом источников финансирования»: </w:t>
      </w:r>
    </w:p>
    <w:p>
      <w:pPr>
        <w:pStyle w:val="ConsCel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«городской бюджет», столбец «2007 год – 12000 тыс. руб.» - в сумме 12000 тыс. руб., столбец «Итого – 85 000 тыс. руб.» - в сумме 12 000 тыс. руб.;</w:t>
      </w:r>
    </w:p>
    <w:p>
      <w:pPr>
        <w:pStyle w:val="ConsCel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«Всего»,  столбец «2007 год– 230 000 тыс. руб.»  - в сумме 12 000 тыс. руб., столбец «Итого  – 1 559 124 тыс. руб.» - в сумме 12 000 тыс. руб.</w:t>
      </w:r>
    </w:p>
    <w:p>
      <w:pPr>
        <w:pStyle w:val="ConsCel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решении Думы города Благовещенска от 28.10.2004 г. № 52/165 «Об утверждении городской целевой программы «Сахарный диабет на 2005- 2007гг.»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аспорт программы, абзац «Объем и источники финансирования программы»,  «Общий объем финансирования программы на 2005 – 2007 гг. – 23433,0 тыс. руб.» - в сумме 6311,0 тыс. руб., «(дополнительные средства городского бюджета) , по годам: 2007год – 7811,0 тыс. руб.» - в сумме 6311тыс. руб.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«Механизм обеспечения программы», предложение 2 «Объем финансирования на 2005 – 2007 годы составляет 23433,0 тыс. руб.» - в сумме 6311,0 тыс. руб,  «в том числе: 2007 год  - 7811,0 тыс.руб.» - в сумме 6311,0 тыс. руб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раздел 1 «Обеспечение больных сахарным диабетом тип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лекарственными препаратами (инсулинами)», графа «Финансирование (тыс.руб.)», «Всего 2005 – 2007 гг. – 22226,1»,  «2007 год – 7408,7» - в сумме 6311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В решении городской Думы от 03.03.2005 № 58/23 «Об утверждении программы «Развитие пассажирского транспорта» на 2005 – 2008 гг.» 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блица № 13 «Динамика погашения кредита до 2008 года (оценка)», столбец «2007 год», строки «Погашение кредита», «За счет городского бюджета» - в сумме 33753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 решении Думы города Благовещенска от 27.10.2005г. № 5/49 «Об утверждении программы «Развитие и сохранение кадрового потенциала муниципальных организаций культуры на 2006-2011гг.»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аспорт программы,  абзацы «Объемы и источники финансирования», «Объем финансирования программы на 2006-2011гг- 3857,3 тыс.руб, из них городского бюджета- 2907,1 тыс.руб» - в сумме 495,1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здел 3 «Перечень мероприятий программы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раздел 2 графы «Общие затраты, тыс.руб.», «Источник финансирования», столбец «Городской бюджет» п. 1 - в сумме 140,0 тыс.руб,  п. 2  - в сумме 233,9 тыс.руб, п. 3 -  в сумме 28,0 тыс.руб, п.4 - в сумме 43,2 тыс.руб, п.5  - в сумме 50,0 тыс.руб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здел 4 «Ресурсное обеспечение программы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аздел 1 абзац «Всего на период 2006-2011гг необходимо 680000 руб, в сумме -140000 рублей, в т.ч. по год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7 год – 7 чел.*20000руб.=140000 руб.- в сумме 140000  руб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 2  абзац 1 «За период 2006-2011 гг. на повышение квалификации работников муниципальных организаций культуры с выездом за пределы г.Благовещенска потребуется всего 2737500 рублей, из них бюджетных средств- 1827650 рублей»-  в сумме  2339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, столбцы «Всего средств», «Бюджетные средства» строка «2007г»  - в сумме 2339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.2.1. абзацы «Итого сумма 36650 руб.(бюджетные средства)», «2007 год-4чел.*36650=146600 руб.» -  сумме 14660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.2.2. абзацы «Итого сумма 43650 руб.(бюджетные средства)», «2007 год-2чел.*43650=87300 руб.»- в сумме 8730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аздел 3 абзацы «Всего на период 2006-2009гг. необходимо 110446 руб., из них бюджетные средства – 70000 руб,», «2007 год- 2 чел.*14000 руб.=28000 руб.»- в сумме 28,0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аздел 4 абзацы «Всего за период обучения 2006-2007гг необходимо 99360 руб»., «2006 год- 10 чел.*4320 руб.=43200 руб.»- в сумме 43200 руб.</w:t>
        <w:tab/>
        <w:tab/>
        <w:t>4) раздел 5 «Финансовые показатели программы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: графы «Всего, тыс.руб.», «В том числе (тыс.руб.)» столбец «2007г.» строки «Всего финансовых затрат, в том числе:», «из городского бюджета» - в сумме 495,1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В решении городской Думы от 24.11.2005 № 6/69 «Об утверждении программы «Осуществление муниципальных заимствований города Благовещенска путем выпуска муниципальных ценных бумаг на 2006 – 2010гг.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дел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«Ресурсное обеспечение программы», таблица № 1, млн. руб., столбцы «2007», «Итого», строки «Расходы на обслуживание займа» - в сумме 19,45 млн. рублей, «Расходы на организацию выпуска муниципальных ценных бумаг – 0,5 процента» - в сумме 0,75 млн.рублей, «0,5 процента – ежегодно при оплате купонов» - в сумме 0,7 млн. рублей, «Расходы на оплату купонов муниципального займа – 12 процентов» - в сумме 18,0 млн. рублей, «Общая сумма средств, необходимых для организации, выпуска, обслуживания и погашения муниципального займа» - в сумме 19,45 млн.рублей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В решении Думы города Благовещенска от 24.11.2005 № 6/70 «Об утверждении программы «Развитие дорожно-уличной сети и дорожного хозяйства города Благовещенска на 2006-2010 годы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аспорт программы, строки «Объемы и источники финансирования», «Общая сумма затрат составляет – 768,6 миллионов рублей, в том числе: текущие расходы городского бюджета по статье «Благоустройство» - 679,4 миллиона рублей; целевое финансирование из городского бюджета на приобретение техники – 29,4 миллиона рублей» - в сумме 132,3 млн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раздел </w:t>
      </w: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 xml:space="preserve"> «Ресурсное обеспечение Программы» таблица «Источники финансирования затрат на реализацию Программы» строка «Всего по Программе»» - 768,6 млн.рублей, в том числе текущие расходы городского бюджета по статье «Благоустройство» - 679,4 млн. рублей, целевое финансирование из городского бюджета на приобретение техники – 29,4 млн. рублей, в том числе: 2007 год текущие расходы городского бюджета по статье «Благоустройство» - 149,6 млн. рублей, целевое финансирование из городского бюджета на приобретение техники – 4,4 млн. рублей» - в сумме 132,3 млн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, строка «Всего по Программе» 718,9 млн. руб., в том числе: 2007 год – 149,6 млн. рублей» - в сумме 132,3 млн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В решении Думы города Благовещенска от 24.11.2005г. № 6/71 «Об утверждении муниципальной целевой программы «Модернизация деятельности общедоступных библиотек г.Благовещенска на 2006-2008 годы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аспорт программы,  абзацы «Объемы и источники финансирования»», «Общий объем финансирования программы на 2006-2008гг- 1164,1 тыс.руб, в том числе:  2007 год-411,0», «за счет средств  городского бюджета- 1079,1 тыс.руб» - в сумме 365,0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дел 4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Ресурсное обеспечение Программы» столбец «Общие затраты тыс.руб.» строка 1 - в сумме 300,0 тыс.руб,  строка 6 - в сумме 40,0 тыс.руб, строка 7 - в сумме 25,0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блица «Расчет финансовых ресурсов», столбец «Общие затраты тыс.руб.» строка «Библиотека № 1,2,5,10, библиотека социальной и деловой информации № 6, библиотека- абонемент № 7, библиотека семейного чтения № 12» - в сумме 300,0 тыс.руб, строка 6 «Прокладка локально вычислительной сети в ЦГБ, ЦГДБ, б/ф №6,11» - в сумме 40,0 тыс.руб, столбец «2007г.» строка 7 «Комплектование библиотечного фонд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» в сумме 25,0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здел 5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«Финансовые показатели программы»: графы «Всего тыс.руб.», «В том числе6» столбец «2007 год» строки «Всего финансовых затрат, в том числе:», «Городской бюджет»- в сумме 365,0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В решение Думы города Благовещенска от 27.04.2006 № 13/49 «Об утверждении муниципальной целевой программы «Развитие системы образования города на 2006-2010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аспорт программы, абзац «Объёмы и источники финансирования программы», «Всего средств на реализацию программных мероприятий – 237323,2 тыс. рублей, в том числе городской бюджет – 234679,2 тыс. рублей, из них текущее финансирование городского бюджета – 107409,2 тыс. рублей» – в сумме 4714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2 «Объёмы  и направления финансирования программы на 2006 – 2010 годы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«наименование разделов, мероприятий» графа «2007год   - 61318,24 тыс. рублей» – в сумме 4714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а «раздел 7 «Развитие материально-технической базы системы образования», столбец «2007 год» -   в сумме 47140,0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В решение Думы города Благовещенска от 25.05.2006 №14/59 «Об утверждении муниципальной целевой программы «Развитие отрасли культуры в городе Благовещенске на 2006-2010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аспорт программы, абзацы «Объемы и источники финансирования»», «Объем финансирования программы на 2006-2010 гг.- 55923,2 тыс.руб., из них средств городского бюджета - 46175,0 тыс.руб» - в сумме 20889,5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дел 3 «Перечень основных мероприятий Программы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раздел 2, графы «Общие затраты тыс.руб», «Источник финансирования», столбец «городской бюджет» строка 1  - в сумме 2183,5 тыс.руб, строка 1.1 - в сумме 979,6 тыс.руб, строка 1.3  - в сумме 1203,9 тыс.руб, строка 2  - в сумме 1067,1 тыс.руб, строка 2.1 - в сумме 717,1 тыс.руб, строка 1.2  - в сумме 350,0 тыс.руб, строка 3 -  в сумме 4838,6 тыс.руб, строка 3.1  - в сумме 4711,0 тыс.руб, строка 3.2  - в сумме 127,6 тыс.руб., строка 4  - в сумме 434,9 тыс.руб, строка 4.1  - в сумме 301,5 тыс.руб, строка 4.2  - в сумме 51,4 тыс.руб. 4.3 - в сумме 82,0 тыс.руб, строка 5  - в сумме 70,0 тыс.руб, строка 6  - в сумме 10432,6 тыс.руб, - в сумме 1357,1 тыс.руб, строка 6.2. - в сумме 575,5 тыс.руб, строка 6.3 - в сумме 8500,0 тыс.руб, строка 7 - в сумме 1862,8 тыс.руб, строка 7.1 - в сумме 1012,7 тыс.руб, строка 7.2  - в сумме 288,0 тыс.руб., строка  7.3  - в сумме 60,0 тыс.руб,  строка 7.4 -  в сумме 502,1 тыс.руб,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здел 4 «Финансовые показатели программы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 графы «Всего, тыс.руб.», «В том числе (тыс.руб.) столбец «2007г» строки «Всего финансовых затрат, в том числе:», «из городского бюджета» -  в сумме 20889,5 тыс.руб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«Общий объем финансовых средств, необходимых для реализации программы, составляет 55923,2 т.руб.», «городского бюджета – 46175,0 тыс.руб»-  в сумме 20889,5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1 «Подробный расчет финансовых ресурсов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1 «Сохранение культурного наследия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ы «Всего- 4119,4 т.руб.», «средства городского бюджета- 4083,07т.руб», «2007 год- 2183,5 т.руб»- в сумме 2183,5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п.1.1. абзац «всего бюджетных средств- 979,6 т.руб»- в сумме 979,6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п.1.3. абзац «Всего – 2635,0 т.рублей»- в сумме 1203,9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 столбец «2007 год»: строка «Установка охранно-пожарной сигнализации»- в сумме 296,5 тыс.руб., строка «Приобретение камер хранения для личных вещей читателей»- в сумме 60,0 тыс.руб.,  строка «Приобретение копировальной техники»- в сумме 45,0 тыс.руб., строка «Приобретение пылесосов»- в сумме 14,0 тыс.руб., строка «Приобретение материалов для переплетных работ»- в сумме 8,6 тыс.руб., строка «Приобретение стеллажей библиотечных двухсторонних»- в сумме 730,0 тыс.руб., строка «Приобретение витрин»- в сумме 49,8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2. «Художественное и эстетическое образование детей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ы «Всего: 8908,1т.руб», «городской бюджет- 4505,7т.руб.», «2007 год- 1665,1т.руб., из них городской бюджет- 1067,1т.руб»- в сумме 1067,1 тыс.руб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п.2.1. абзацы «Всего: 1187,1т.руб.», «бюджетные средства», «2007 год», «Всего- 857,1т.руб.», «бюджетные средства- 717,1т.руб.», в сумме 717,1 тыс.руб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зацы «Итого- 346,4т.руб.», «бюджетные средства- 276,4т.рублей»- в сумме 276,4 тыс.руб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бзацы «всего – 510,7т.руб.», «бюджетные средства- 440,7т.руб.»- в сумме 440,7 тыс.руб.; таблица столбец «Городской бюджет»: строка «мониторы»- в сумме 90,0 тыс.руб., строка «системные блоки»- в сумме 99,0 тыс.руб., строка «системный блок преподавателя»- в сумме 15,0 тыс.руб., строка «клавиатура»- в сумме 2,0 тыс.руб., строка «планшет для рисования»- в сумме 20,0 тыс.руб., строка «мышь»- в сумме 2,0 тыс.руб., строка «колонка»- в сумме 0,2 тыс.руб., строка «наушники»- в сумме 1,5 тыс.руб., строка «сканеры»- в сумме 12,0 тыс.руб., строка «принтер струйный»- в сумме 7,0 тыс.руб., строка «Приобретение бесперебойных источников питания»- в сумме 20,0 тыс.руб., строка «Монтаж электропроводки и локальной сети, сетевое оборудование»- в сумме 48,0 тыс.руб., строка «Программное обеспечение»- в сумме 40,0 тыс.руб., строка «Оплата работы преподавателя»- в сумме 84,0 тыс.руб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п.2.2. абзацы «Всего- 5700,3т.руб.», «городской бюджет- 1550,0т.руб.», «2007 год», «Всего- 808,0т.руб.», «бюджетные средства 350,0т.руб.»- в сумме 350,0 тыс.руб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зацы «Всего-750,0т.руб.», «бюджетные средства- 350,0т.руб.»- в сумме 350,0 тыс.руб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.3. «Информационно-библиотечное обслуживание жителей города Благовещенска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ы «Всего- 19699,2т.руб.», «-бюджетные средства- 19099,2т.руб.», «2007 год- 4988,6т.руб., из них городской бюджет- 4838,6т.руб.»- в сумме 4838,6 тыс.руб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п.3.1.абзацы «Всего- 19444,0т.руб.», «бюджетные средства- 18844,0т.руб.»- в сумме 4711,0 тыс.руб.; таблица графа  «Источник финансирования» столбец «Бюджетные средства»: строки «Отраслевой литературой»- в сумме 2700,0 тыс.руб., «Художественной литературой»- в сумме 600,0 тыс.руб., «Газеты»- в сумме 259,0 тыс.руб., «Журналы»- в сумме 952,0 тыс.руб., «Комплектование фонда видео-аудио документами и электронными изданиями»- в сумме 200,0 тыс.руб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п.3.2.абзацы «Всего- 255,2т. рублей», «2007 год», «127,6т.рублей, бюджетные средства»- в сумме 127,6 тыс.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4. «Поддержка самодеятельного художественного творчества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ы «Всего- 2550,5т.руб.», «городской бюджет- 2154,2т.руб.», «2007 год- 555,4т.руб., из них городской бюджет- 434,9т.руб.»- в сумме 434,9 тыс.руб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п.4.1. абзацы «Всего- 1189,8т. руб.», «городской бюджет- 1030,3т.руб.», «2007 год», «Всего- 376,0т.руб», «бюджетные средства- 301,5т.руб.»- в сумме 301,5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абзац «введение ставки балетмейстера -60,0т.руб.»- в сумме 60,0 тыс.руб.; абзац «пошив костюмов- 60,0т.руб.»- в сумме 40,0 тыс.руб.; абзацы «Итого- 120,0т.руб.», «бюджетные средства- 100,0т.руб.»- в сумме 100,0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«40,0т.руб.- бюджетные средства»- в сумме 40,0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«120,0т.руб., из них бюджетные средства- 97,5т.руб.»- в сумме 97,5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«96,0т.руб., из них бюджетные средства- 64,0т.руб.»- в сумме 64,0 тыс.руб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п.4.2. абзацы «Всего- 1124,7т.руб.», «бюджетные средства- 911,9т.руб.», «2007 год- 97,4т.руб., из них бюджетные средства- 51,4т.руб.»- в сумме 51,4 тыс.руб.; абзацы «2007 год- 49,4т.руб.», «бюджетные средства- 27,4т.руб.»- в сумме 27,4 тыс.руб., абзацы «2007 год- 24 чел.х2,0т.руб=48,0т.руб.», «бюджетные средства- 24,0т.руб.»- в сумме 24,0 тыс.руб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4.3. абзацы «Всего:236,0т.руб.», «бюджетные средства- 212,0т.руб.»- в сумме 82,0 тыс.руб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абзацы «2007-2010гг.- 96,0т.руб.», «Всего:120,0т.руб.», «бюджетные средства- 96,0т.руб.»- в сумме 24,0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абзацы «2007 год- 58,0т.руб, бюджетные средства.», «всего: 116,0т.руб, бюджетные средства»- в сумме 58,0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5. «Создание собственного фильмофонда социально-профилактичекой и детско-молодежной направленности в «Социально-культурном кинокомплексе «Благовещенск»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ы «Всего- 580,0т.руб.», «бюджетные средства- 250,0т.руб.», «2007 год- 110,0т.руб., из них бюджетные средства- 70,0т.руб.», «2007 год. Всего- 110,0т.руб., из них:», «бюджетные средства- 70,0т.руб.»-  в сумме 70,0 тыс.руб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.6. «Модернизация материально-технической базы учреждений культуры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ы «Всего: 13097,0т.руб.», «средства городского бюджета- 12655,0т.руб.», «2007 год», «Всего: 10812,6т.руб.», «средства городского бюджета- 10432,6т.руб.»- в сумме 10432,6 тыс.руб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зацы «Всего- 836,5т.руб.», «городской бюджет- 556,5т.руб.»- в сумме 556,5 тыс.руб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бзацы «Всего: 800,6т.руб, бюджетные средства»- в сумме 800,6 тыс.руб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бзацы «Всего: 675,5т.руб.», «бюджетные средства- 575,5т.руб.»- в сумме 575,5 тыс.руб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абзац «Капитальный ремонт МУК «Дом культуры села Плодопитомник» - 4000,0т.руб., бюджетные средства»- в сумме 4000,0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) абзац «Капитальный ремонт МУК «Дом культуры села Садовое» - 4500,0т.руб, бюджетные средства.-» в сумме 4500,0 тыс.руб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.7. «Приобретение специального оборудования в учреждения культуры»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бзацы «Всего: 6969,0т.руб.», «бюджетные средства-3427,2т.руб.», «2007 год- 4515,5т.руб., из них бюджетные средства- 1862,8 т.руб.», «2007 год», «Всего- 4515,5т.руб.», «бюджетные средства- 1862,8т.руб.» - в сумме 1862,8 тыс.руб.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абзац «Итого- 490,0т.руб., бюджетные средства» - в сумме 490,0 тыс.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абзац «Итого- 1312,8т.руб.,бюджетные средства» - в сумме 1312,8 тыс.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абзац «цифровая видеокамера- 60,0т.руб., бюджетные средства» - в сумме 60,0 тыс.руб.</w:t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>11. В решении Благовещенской городской Думы от 08.06.2006 № 15/84 « О внесении изменений и дополнений в городскую целевую программу «Обеспечение жильём молодых семей» на 2003-2010 годы»:</w:t>
      </w:r>
    </w:p>
    <w:p>
      <w:pPr>
        <w:pStyle w:val="Normal"/>
        <w:tabs>
          <w:tab w:val="clear" w:pos="708"/>
          <w:tab w:val="left" w:pos="1080" w:leader="none"/>
        </w:tabs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Объёмы финансирования программы на 2006-2010 годы», раздел 1 «Источники финансирования»:</w:t>
      </w:r>
    </w:p>
    <w:p>
      <w:pPr>
        <w:pStyle w:val="Normal"/>
        <w:tabs>
          <w:tab w:val="clear" w:pos="708"/>
          <w:tab w:val="left" w:pos="1080" w:leader="none"/>
          <w:tab w:val="left" w:pos="9355" w:leader="none"/>
        </w:tabs>
        <w:ind w:right="-81" w:firstLine="720"/>
        <w:jc w:val="both"/>
        <w:rPr/>
      </w:pPr>
      <w:r>
        <w:rPr>
          <w:sz w:val="28"/>
          <w:szCs w:val="28"/>
        </w:rPr>
        <w:t xml:space="preserve">строка «объём средств за счёт всех источников финансирования», графа «Всего – 458,5 млн. руб.»  - в сумме 3,8 млн.руб.; графа « 2007 год – 68,1 млн. руб.» -  в сумме 3,8 млн.руб. </w:t>
      </w:r>
    </w:p>
    <w:p>
      <w:pPr>
        <w:pStyle w:val="Normal"/>
        <w:tabs>
          <w:tab w:val="clear" w:pos="708"/>
          <w:tab w:val="left" w:pos="1080" w:leader="none"/>
        </w:tabs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а «объем средств за счет всех источников финансирования», столбец «2007 год – 68,1 млн. руб.», «средства городского бюджета», столбец «2007 год – 6,8 млн. руб.» - в сумме 3,8 млн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В решении городской Думы от 29.06.2006 № 16/91 «О внесении изменений в городскую целевую программу «Улучшение жилищных условий работников муниципальной бюджетной сферы города Благовещенска на 2004 – 2008 гг.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 «Плановые показатели финансирования Программы за счет средств городского бюджета на погашение части стоимости приобретаемого, строящегося жилья либо построенного индивидуального жилья», строка «Бюджетные средства, млн. руб.», столбец «2007 г.» - в сумме 2,0 млн.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В решение Думы города Благовещенска от 29.06.2006. № 16/99 «О внесении изменений в решение Думы города Благовещенска от 26.12.2002 № 28/147 «Об утверждении городской целевой программы «Кадры муниципального здравоохранения на 2003-2008 гг.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аспорт программы, абзац «Объем и источники финансирования программы»,  «Объем финансирования программы на 2003 – 2009 годы, в том числе по годам: 2007г.- 10541,9 тыс. руб.» - в сумме 8541,9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здел 3 «Мероприятия по реализации программы» абзацы:</w:t>
      </w:r>
    </w:p>
    <w:p>
      <w:pPr>
        <w:pStyle w:val="ConsCell"/>
        <w:tabs>
          <w:tab w:val="clear" w:pos="708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учение средних медицинских работников для муниципальных лечебно-профилактических учреждений на базе Амурского медицинского колледжа в рамках муниципального заказа», «2007 – 2729,5 тыс. руб.» - в сумме 1000, 0 тыс. руб.</w:t>
      </w:r>
    </w:p>
    <w:p>
      <w:pPr>
        <w:pStyle w:val="ConsCel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фессиональная подготовка и переподготовка средних медицинских работников», «в том числе - текущее финансирование лечебных учреждений», «2007  – 52,0 тыс. руб.»  - в сумме 52,0 тыс. руб., «- дополнительное финансирование лечебных учреждений», «2007 – 240,0 тыс. руб.» – в сумме 140,0 тыс. руб.;</w:t>
      </w:r>
    </w:p>
    <w:p>
      <w:pPr>
        <w:pStyle w:val="ConsCel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Ежемесячная надбавка участковым педиатрам, терапевтам», «2007 – 3705,2 тыс. руб.» - в сумме 3705,2 тыс. руб. в счет текущего финансирования;</w:t>
      </w:r>
    </w:p>
    <w:p>
      <w:pPr>
        <w:pStyle w:val="ConsCel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плата проездных расходов участковым врачам и медицинским сёстрам», «2007 – 1542,3 тыс. руб.» - в сумме 1542,3 тыс. руб.;</w:t>
      </w:r>
    </w:p>
    <w:p>
      <w:pPr>
        <w:pStyle w:val="ConsCel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мещение затрат на приобретение специальной обуви», «2007 – 700,2 тыс. руб.» - в сумме 700,2 тыс. руб.;</w:t>
      </w:r>
    </w:p>
    <w:p>
      <w:pPr>
        <w:pStyle w:val="ConsCel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фессиональная первичная подготовка врачебных кадров», «2007 – 240,0 тыс.руб.» – в сумме 69,5 тыс. руб.;</w:t>
      </w:r>
    </w:p>
    <w:p>
      <w:pPr>
        <w:pStyle w:val="ConsCell"/>
        <w:tabs>
          <w:tab w:val="clear" w:pos="708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Ежемесячная надбавка врачам-педиатрам школ, участковым медицинским сестрам, фельдшерам СПОШ»,  «2007 – 1332,7 тыс.руб.» - в сумме 1332,7 тыс.руб. в счет текущего финанс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Решение городской Думы от 26.12.2002 № 28/154 «О «Программе энергоресурсосбережения города Благовещенска на 2003 – 2008 гг.»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10"/>
        </w:tabs>
        <w:ind w:left="810" w:hanging="630"/>
      </w:pPr>
      <w:rPr/>
    </w:lvl>
    <w:lvl w:ilvl="1">
      <w:start w:val="2"/>
      <w:numFmt w:val="decimal"/>
      <w:lvlText w:val="%2)"/>
      <w:lvlJc w:val="left"/>
      <w:pPr>
        <w:tabs>
          <w:tab w:val="num" w:pos="990"/>
        </w:tabs>
        <w:ind w:left="990" w:hanging="720"/>
      </w:pPr>
      <w:rPr>
        <w:rFonts w:ascii="Times New Roman" w:hAnsi="Times New Roman" w:eastAsia="Times New Roman" w:cs="Times New Roman"/>
      </w:rPr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10"/>
        </w:tabs>
        <w:ind w:left="26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0:00Z</dcterms:created>
  <dc:creator>Pishik</dc:creator>
  <dc:description/>
  <cp:keywords/>
  <dc:language>en-US</dc:language>
  <cp:lastModifiedBy>Оксана</cp:lastModifiedBy>
  <cp:lastPrinted>2006-11-28T16:25:00Z</cp:lastPrinted>
  <dcterms:modified xsi:type="dcterms:W3CDTF">2006-12-18T07:11:00Z</dcterms:modified>
  <cp:revision>3</cp:revision>
  <dc:subject/>
  <dc:title>                                                        Перечень</dc:title>
</cp:coreProperties>
</file>