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     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9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к решению Благовещенской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городской Думы</w:t>
      </w:r>
    </w:p>
    <w:p>
      <w:pPr>
        <w:pStyle w:val="Normal"/>
        <w:jc w:val="both"/>
        <w:rPr>
          <w:lang w:val="en-US"/>
        </w:rPr>
      </w:pPr>
      <w:r>
        <w:rPr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14.12.2006  </w:t>
      </w:r>
      <w:r>
        <w:rPr/>
        <w:t>№</w:t>
      </w:r>
      <w:r>
        <w:rPr>
          <w:lang w:val="en-US"/>
        </w:rPr>
        <w:t xml:space="preserve">  22 / 157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ородских целевых программ, предусмотренных к финансированию из городского бюджета в 2007 году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2700"/>
        <w:gridCol w:w="900"/>
        <w:gridCol w:w="1260"/>
      </w:tblGrid>
      <w:tr>
        <w:trPr>
          <w:trHeight w:val="11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«Развитие пассажирского транспорта на 2005-2008 гг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3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и поддержка малого предпринимательства в городе Благовещенске на 2007-2009 год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эр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физической культуры, спорта и туризма в городе Благовещенске на 2007-2011 год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эр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офилактика нарушений общественного порядка и борьба с преступностью в городе Благовещенске на 2006-2008 год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существление муниципальных заимствований города Благовещенска путём выпуска муниципальных ценных бумаг на 2006-2010 год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дорожно-уличной сети и дорожного хозяйства города Благовещенска на 2006-2010 гг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омплексное развитие систем коммунальной инфраструктуры города Благовещенска на 2005-2013 год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эр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еспечение детской безопасности на дорогах города Благовещенска на 2007-2010 год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эр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адры  муниципального здравоохранения на 2003-2008 гг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ахарный диабет на период 2005-2007 гг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еспечение жильём молодых семей на 2003-2010 годы»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эр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обязательств 2006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ее финансир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лучшение жилищных условий работников муниципальной бюджетной сферы города Благовещенска на 2004-2008 гг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города Благовещенска, </w:t>
            </w:r>
          </w:p>
          <w:p>
            <w:pPr>
              <w:pStyle w:val="Normal"/>
              <w:jc w:val="center"/>
              <w:rPr/>
            </w:pPr>
            <w:r>
              <w:rPr/>
              <w:t>Благовещенская городская Ду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ереселение граждан города Благовещенска из ветхого и аварийного жилищного фонда на 2004-2010 год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города Благовещенска, городская Дум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 12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4:30:00Z</dcterms:created>
  <dc:creator>-=::ADMBLAG::=-</dc:creator>
  <dc:description/>
  <cp:keywords/>
  <dc:language>en-US</dc:language>
  <cp:lastModifiedBy>Оксана</cp:lastModifiedBy>
  <cp:lastPrinted>2006-12-08T13:22:00Z</cp:lastPrinted>
  <dcterms:modified xsi:type="dcterms:W3CDTF">2006-12-18T07:07:00Z</dcterms:modified>
  <cp:revision>4</cp:revision>
  <dc:subject/>
  <dc:title>                       Таблица 1</dc:title>
</cp:coreProperties>
</file>