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к  решению Благовещенской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городской Думы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/>
        <w:t>14.12.</w:t>
      </w:r>
      <w:r>
        <w:rPr>
          <w:lang w:val="en-US"/>
        </w:rPr>
        <w:t xml:space="preserve">2006  </w:t>
      </w:r>
      <w:r>
        <w:rPr/>
        <w:t xml:space="preserve">№ </w:t>
      </w:r>
      <w:r>
        <w:rPr>
          <w:lang w:val="en-US"/>
        </w:rPr>
        <w:t>22 / 157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оры поступлений городского бюджета на 2007 год –  территориальные органы государственной власти Российской Федерации, органы государственной власти Амурской области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по надзору в сфере природопользования  по Амур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за нарушение законодательства о недра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 за нарушение законодательства об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й экспертиз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за нарушение лесного законодательст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за нарушение водного законодательства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агентства кадастра  объектов недвижимости по Амур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 (штрафы) за нарушение земельного законодательства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надзору в сфере связи по Амур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ветеринарному и фитосанитарному надзору по Амур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 (штрафы)  за нарушение водного законодательст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 федеральной службы по надзору транспор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спиртосодержащей  и табачной продук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МЧС России по Амур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налоговой службы по Амурской области, Межрайонная инспекция ФНС России № 1 по Амур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*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 налог на вмененный доход для отдельных видов деятельност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х в границах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*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5000 02 0000 1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горный бизнес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7 01020 01 0000 1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общераспространенных полезных ископаемы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30 01 0000 1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ычу прочих полезных ископаемых (кроме полезных ископаемых в виде природных алмазов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 нотариальных действий ( за исключением действий, совершаемых консульскими учреждениями Российской Федераци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 *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 налогах и сборах, предусмотренные  статьями 116, 117, 118, пунктами 1 и 2 статьи 120, статьями 125,126,128,129, 129 </w:t>
            </w:r>
            <w:r>
              <w:rPr>
                <w:sz w:val="20"/>
                <w:szCs w:val="20"/>
              </w:rPr>
              <w:t>1,</w:t>
            </w:r>
            <w:r>
              <w:rPr>
                <w:sz w:val="28"/>
                <w:szCs w:val="28"/>
              </w:rPr>
              <w:t xml:space="preserve">132, 133,134, 135, 135 </w:t>
            </w:r>
            <w:r>
              <w:rPr>
                <w:sz w:val="20"/>
                <w:szCs w:val="20"/>
              </w:rPr>
              <w:t>1,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спиртосодержащей  и табачной продукции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нутренних дел Амур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0000 1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спиртосодержащей  и табачной продук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 миграционной службы по Амур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регистрационной службы по Амур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Амур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103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местные бюджет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по экологическому и технологическому надзору «Ростехнадзора»  по Амур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дминистрации Амурской области (Гостехнадзор Амурской области)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0000 1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администрации  Амурской области по управлению государственным имуществом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1 04 0000 12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дная плата  и поступления от продажи права на заключение договоров аренды  за земли до разграничения государственной собственности на землю, расположенные в границах городских округов (за исключением земель, предназначенных для целей жилищного строительства) 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ая жилищная инспекция администрации Амур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й архитектурно-строительный надзор администрации Амурской обла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3:28:00Z</dcterms:created>
  <dc:creator>Matrix</dc:creator>
  <dc:description/>
  <cp:keywords/>
  <dc:language>en-US</dc:language>
  <cp:lastModifiedBy>Оксана</cp:lastModifiedBy>
  <cp:lastPrinted>2006-12-08T11:25:00Z</cp:lastPrinted>
  <dcterms:modified xsi:type="dcterms:W3CDTF">2006-12-18T07:04:00Z</dcterms:modified>
  <cp:revision>3</cp:revision>
  <dc:subject/>
  <dc:title>                                                                                                                              </dc:title>
</cp:coreProperties>
</file>