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color w:val="000000"/>
          <w:sz w:val="18"/>
          <w:szCs w:val="18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сполнение городского бюджета в части расходов, предусмотренных на реализацию долгосрочных  целевых программ за первое полугодие 2012 год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3"/>
        <w:gridCol w:w="5245"/>
        <w:gridCol w:w="1559"/>
        <w:gridCol w:w="1560"/>
        <w:gridCol w:w="1293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 на 01.07.2012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 выполнения плана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8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 166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621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9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85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06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8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0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2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4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 9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2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6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36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53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8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,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7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3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2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1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3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 2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 2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 3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 3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23 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0 9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,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13:00Z</dcterms:created>
  <dc:creator>-=::ADMBLAG::=-</dc:creator>
  <dc:description/>
  <cp:keywords/>
  <dc:language>en-US</dc:language>
  <cp:lastModifiedBy>Павлова</cp:lastModifiedBy>
  <cp:lastPrinted>2012-07-25T09:20:00Z</cp:lastPrinted>
  <dcterms:modified xsi:type="dcterms:W3CDTF">2012-07-24T23:29:00Z</dcterms:modified>
  <cp:revision>6</cp:revision>
  <dc:subject/>
  <dc:title>                       Таблица 1</dc:title>
</cp:coreProperties>
</file>