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Благовещенской городской Думы «О внесении изменений в решение Благовещенской городской Думы от 13.12.2012 № 50/133             «О городском бюджете на 201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 города Благовещенска в соответствии с Уставом муниципального образования города Благовещенска и Положением                 о бюджетном процессе в городе Благовещенске вносит на рассмотрение Благовещенской городской Думы проект решения Благовещенской городской Думы «О внесении изменений в решение Благовещенской городской Думы от 13.12.2012 № 50/133 «О городском бюджете на                  2013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произведена корректировка доходной части городского бюджета на 950 306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, увеличены на 9 556 тыс. рублей;</w:t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 увеличены</w:t>
      </w:r>
      <w:r>
        <w:rPr>
          <w:sz w:val="32"/>
          <w:szCs w:val="28"/>
        </w:rPr>
        <w:t xml:space="preserve"> на </w:t>
      </w:r>
      <w:r>
        <w:rPr>
          <w:sz w:val="28"/>
          <w:szCs w:val="28"/>
        </w:rPr>
        <w:t>5 746 тыс. рублей</w:t>
      </w:r>
      <w:r>
        <w:rPr>
          <w:sz w:val="32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денежных взысканий (штрафы) – 4 000 тыс. рублей;</w:t>
      </w:r>
    </w:p>
    <w:p>
      <w:pPr>
        <w:pStyle w:val="Normal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- субсидии  из областного бюджета увеличены на сумму 931 470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комплектование книжных фондов библиотек увеличены на 7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- </w:t>
      </w:r>
      <w:r>
        <w:rPr>
          <w:sz w:val="28"/>
          <w:szCs w:val="28"/>
        </w:rPr>
        <w:t xml:space="preserve">субвенции – уменьшены на сумму 540 тыс. рублей </w:t>
      </w:r>
      <w:r>
        <w:rPr/>
        <w:t xml:space="preserve">(ежемесячное денежное вознаграждение за классное руководство). 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В расходной части городского бюджета предусмотрены  средства, поступившие из областного бюджета в размере 931 544 тыс. рублей, в том числе: </w:t>
      </w:r>
      <w:r>
        <w:rPr/>
        <w:t>берегоукрепление р. Амур  – 196 500 тыс. рублей, осуществление дорожной деятельности в отношении автомобильных дорог - 150 000 тыс. рублей, переселение граждан из аварийного жилищного фонда с учетом необходимости развития малоэтажного жилищного строительства – 518 176 тыс. рублей,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реконструкцию канализационного коллектора </w:t>
      </w:r>
      <w:r>
        <w:rPr/>
        <w:t>СЖР</w:t>
      </w:r>
      <w:r>
        <w:rPr>
          <w:szCs w:val="28"/>
        </w:rPr>
        <w:t xml:space="preserve">, 3-я очередь – 15 000 тыс. рублей, строительство инженерных сетей для обеспечения объектов комплексной застройки – 23 567 тыс. рублей, модернизацию региональных систем общего образования 9 368 тыс. рублей, на обеспечение жильем молодых семей 1 672 тыс. рублей, на развитие системы образования  </w:t>
      </w:r>
      <w:r>
        <w:rPr/>
        <w:t>17 187</w:t>
      </w:r>
      <w:r>
        <w:rPr>
          <w:sz w:val="22"/>
          <w:szCs w:val="28"/>
        </w:rPr>
        <w:t xml:space="preserve"> тыс. рублей; на комплектование книжных фондов библиотек- </w:t>
      </w:r>
      <w:r>
        <w:rPr/>
        <w:t>74</w:t>
      </w:r>
      <w:r>
        <w:rPr>
          <w:sz w:val="22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Расходы на ежемесячное денежное</w:t>
      </w:r>
      <w:r>
        <w:rPr>
          <w:sz w:val="28"/>
        </w:rPr>
        <w:t xml:space="preserve"> вознаграждение за классное руководство скорректированы в сторону уменьшения на 540 тыс. рублей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олнительно предусмотрены следующие  расходы на выполнение полномочий городского округа: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плату коммунальных услуг  МАУК «ОКЦ» - 2 000 тыс. рублей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 на проведение оценки 2285 объектов инженерной инфраструктуры –  4 380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НДС от  продажи имущества физическому лицу -                   1 423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 субсидии на опубликование муниципальных правовых актов – 300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 на обследование пляжей 381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- субсидии </w:t>
      </w:r>
      <w:r>
        <w:rPr>
          <w:color w:val="000000"/>
          <w:sz w:val="28"/>
          <w:szCs w:val="28"/>
        </w:rPr>
        <w:t xml:space="preserve">на возмещение затрат, связанных с выполнением работ по организации деятельности многофункционального центра предоставления государственных и  муниципальных услуг в соответствии с требованиями комфортности и доступности для заявителей </w:t>
      </w:r>
      <w:r>
        <w:rPr>
          <w:sz w:val="28"/>
          <w:szCs w:val="28"/>
        </w:rPr>
        <w:t>– 2 200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 на организацию проведения конкурсов по отбору управляющих организаций – 2 200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 на возмещение затрат, связанных с выполнением заказа по содержанию и ремонту улично-дорожной сети - 10 000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долгосрочных целевых программ – 65 981 тыс. рублей,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«Строительство и реконструкция объектов муниципальной собственности в городе Благовещенске на 2012-2015 годы» - 33 659 тыс. рублей </w:t>
      </w:r>
      <w:r>
        <w:rPr/>
        <w:t xml:space="preserve">(планировка территории по реализации инвестиционного проекта «Золотая миля» - 32 147 тыс. рублей,  на детский сад на 170 мест  в западной промышленной зоне – 1 512 тыс. рублей: </w:t>
      </w:r>
      <w:r>
        <w:rPr>
          <w:i/>
        </w:rPr>
        <w:t>595 тыс. рублей - оплата коммунальных услуг, 917 тыс. рублей - приобретение оборудования</w:t>
      </w:r>
      <w:r>
        <w:rPr/>
        <w:t>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«Развитие и модернизация систем коммунальной инфраструктуры города Благовещенска на 2009-2013 годы» - 462 тыс. рублей: 438 тыс. рублей – строительство водопроводных сетей и 24 тыс. рублей – строительство электрических сетей в районе «5 стройка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жильём молодых семей на 2011-2015 годы» -   4 000 тыс. рублей </w:t>
      </w:r>
      <w:r>
        <w:rPr/>
        <w:t>(на исполнение обязательств 2012 года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«Развитие пассажирского транспорта в городе Благовещенске на 2011-2015 годы» 14 976 тыс. рублей </w:t>
      </w:r>
      <w:r>
        <w:rPr/>
        <w:t xml:space="preserve">(кредит и лизинг МП «Автоколонна 1275» - 2 476 тыс. рублей, </w:t>
      </w:r>
      <w:r>
        <w:rPr>
          <w:color w:val="000000"/>
          <w:szCs w:val="28"/>
        </w:rPr>
        <w:t>субсидия на возмещение затрат, связанных с проведением мероприятий по организации движения троллейбусов, в том числе разработка проектно-сметной документации, демонтажем конструктивных элементов троллейбусной контактной сети, столбов наружного освещения</w:t>
      </w:r>
      <w:r>
        <w:rPr>
          <w:sz w:val="22"/>
        </w:rPr>
        <w:t xml:space="preserve"> - </w:t>
      </w:r>
      <w:r>
        <w:rPr/>
        <w:t>12 500 тыс. рублей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ы образования  города Благовещенска на 2011-2013 годы» - 1 646 тыс. рублей </w:t>
      </w:r>
      <w:r>
        <w:rPr>
          <w:szCs w:val="28"/>
        </w:rPr>
        <w:t xml:space="preserve">(доля софинансирования мероприятий в рамках модернизации образования – 937 тыс. рублей, </w:t>
      </w:r>
      <w:r>
        <w:rPr>
          <w:i/>
          <w:szCs w:val="28"/>
        </w:rPr>
        <w:t>в т.ч. мероприятий по повышению квалификации, профессиональной подготовки руководителей общеобразовательных учреждений - 40 тыс. рублей, проведение капитального ремонта в общеобразовательных учреждениях - 873 тыс. рублей; на развитие школьной инфраструктуры - 24 тыс. рублей</w:t>
      </w:r>
      <w:r>
        <w:rPr>
          <w:szCs w:val="28"/>
        </w:rPr>
        <w:t>; средства на оздоровление детей в пришкольных и пригородных лагерях - 709 тыс. рублей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«Развитие автомобильных дорог местного значения и дорожного хозяйства города Благовещенска на 2009-2013 годы» - 2 700 тыс. рублей </w:t>
      </w:r>
      <w:r>
        <w:rPr>
          <w:szCs w:val="28"/>
        </w:rPr>
        <w:t>(на устройство 4-х площадок пунктов передвижного весового контроля и приобретение           1 единицы оборудования весового контроля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туризма в городе Благовещенске на 2010-2014 годы» -      5 000 тыс. рублей </w:t>
      </w:r>
      <w:r>
        <w:rPr>
          <w:szCs w:val="28"/>
        </w:rPr>
        <w:t>(благоустройство парка «Дружба»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Благовещенске на 2012-2015 годы» - 3538 тыс. рублей </w:t>
      </w:r>
      <w:r>
        <w:rPr>
          <w:szCs w:val="28"/>
        </w:rPr>
        <w:t>(на благоустройство спортивных площадок (баскетбольные, волейбольные, футбольные, большой теннис) и парковочной зоны МУСОК "Юность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ополнительных расходных обязательств городского бюджета являются  дополнительно полученные доходы в объеме 19 302 тыс. рублей, а так же экономия в расходах, сложившаяся в процессе исполнения бюджета текущего года в сумме 69 563 тыс. рублей, в том числе:</w:t>
      </w:r>
      <w:r>
        <w:rPr/>
        <w:t xml:space="preserve"> 7 794 тыс. рублей - экономия расходов по проведению капитального  ремонта зданий МКУ "ЭХС"; 44 165 тыс. рублей – высвободившиеся средства с учетом софинансирования из областного бюджета расходов на строительство детских садов в кварталах 424,449; 7 700 тыс. рублей – экономия по субсидиям на неблагоустроенный жилищный фонд и общежития;  5 804 тыс. рублей - экономия расходов в связи с более поздними сроками ввода в эксплуатацию МДОАУ ДС № 2;  4 100 тыс. рублей – экономия расходов в связи с проведением конкурса на внесение изменений в Генеральный план города Благовещенска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изведены перемещения бюджетных ассигнований в пределах средств, доведенных до главных распорядителей городского бюджета, связанных с исполнением бюджета текуще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ены соответствующие изменения в источники внутреннего финансирования дефицита городского бюджета, ведомственную структуру расходов городского бюджета, распределение бюджетных ассигнований городского бюджета по разделам и подразделам классификации расходов бюджетов, распределение бюджетных ассигнований городского бюджета на реализацию долгосрочн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ходная  часть городского бюджета составила  5 157 989 тыс. рублей, расходная часть – 6 309 966 тыс. рублей. Дефицит городского бюджета  составляет 1 151 977 тыс. рублей, в том числе остатки на счете городского бюджета на 01.01.2013 года – 883 701 тыс. рублей. В процентном соотношении дефицит без учета снижения остатков на счете бюджета на 01.01.2013 года составляет 9,7 процента. Размер дефицита соответствует требованиям ст. 92.1 Бюджетного кодекса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на  15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Н. Э. Тришина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27:00Z</dcterms:created>
  <dc:creator>Романова</dc:creator>
  <dc:description/>
  <dc:language>en-US</dc:language>
  <cp:lastModifiedBy>User</cp:lastModifiedBy>
  <cp:lastPrinted>2013-07-11T15:51:00Z</cp:lastPrinted>
  <dcterms:modified xsi:type="dcterms:W3CDTF">2013-07-23T08:27:00Z</dcterms:modified>
  <cp:revision>2</cp:revision>
  <dc:subject/>
  <dc:title>Исполняющему обязанности</dc:title>
</cp:coreProperties>
</file>