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ФИНАНСОВО-ЭКОНОМИЧЕСКОЕ ОБОСНОВАНИЕ</w:t>
      </w:r>
    </w:p>
    <w:p>
      <w:pPr>
        <w:pStyle w:val="Normal"/>
        <w:rPr/>
      </w:pPr>
      <w:r>
        <w:rPr/>
        <w:t xml:space="preserve"> </w:t>
      </w:r>
      <w:r>
        <w:rPr/>
        <w:t>К ПРОЕКТУ РЕШЕНИЯ БЛАГОВЕЩЕНСКОЙ ГОРОДСКОЙ ДУМЫ «О ВНЕСЕНИИ    ИЗМЕНЕНИЙ В РЕШЕНИЕ БЛАГОВЕЩЕНСКОЙ ГОРОДСКОЙ ДУМЫ ОТ 13.12.2012  № 50/133 «О ГОРОДСКОМ БЮДЖЕТЕ Н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ект решения Благовещенской городской Думы «О внесении изменений в решение Благовещенской городской Думы «О внесении изменений в решение Благовещенской городской Думы от 13.12.2012 №50/133 «О городском бюджете на 2013 год» подготовлен в соответствии с Бюджетным кодексом Российской Федерации и Положением о бюджетном процессе в городе Благовещен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нным проектом предлагается утвердить доходы городского бюджета в сумме 4 207 683 тыс. рублей, в том числе объём межбюджетных трансфертов, получаемых из других бюджетов бюджетной системы Российской Федерации в сумме 1 466 243 тыс. рублей. Объём доходов увеличен на 441 922 тыс. рублей за счет поступлений из областного бюдж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ий объём расходов городского бюджета предлагается утвердить в сумме 5  359 660 тыс. рублей. Расходы увеличены на 1 299 964 тыс. рублей, в том числе за счет безвозмездных поступлений из областного бюджета в сумме 441 922 тыс. рублей и поступлений остатков целевых средств за 2012 год в сумме 858 042 тыс. рублей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полнительные расходные обязательства предлагается осуществить за счет внутренних источников городского бюдже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городского бюджета составит 1 151 977 тыс. рублей, в том числе остатки на счете городского бюджета на 01.01.2013 года – 883 701 тыс. рублей. Размер дефицита соответствует требованиям статьи 92.1 Бюджетного кодекса Российской Федер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предусмотренные проектом показатели городского бюджета на 2013 год сбалансированы. Для реализации данного проекта не потребуется увеличения собственных доходов и дефицита городского бюджета, а также  привлечения дополнительных источников его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Н.Э.Три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3:27:00Z</dcterms:created>
  <dc:creator>XTreme</dc:creator>
  <dc:description/>
  <cp:keywords/>
  <dc:language>en-US</dc:language>
  <cp:lastModifiedBy>XTreme</cp:lastModifiedBy>
  <cp:lastPrinted>2013-05-29T11:47:00Z</cp:lastPrinted>
  <dcterms:modified xsi:type="dcterms:W3CDTF">2013-05-29T01:49:00Z</dcterms:modified>
  <cp:revision>7</cp:revision>
  <dc:subject/>
  <dc:title>                               </dc:title>
</cp:coreProperties>
</file>