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Благовещенской городской Думы «О внесении изменений в решение Благовещенской городской Думы от 13.12.2012 № 50/133 «О городском бюджете на 201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дминистрации города Благовещенска в соответствии с Уставом муниципального образования города Благовещенска и Положением о бюджетном процессе в городе Благовещенске вносит на рассмотрение Благовещенской городской Думы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едставленном проекте произведена корректировка доходной части городского бюджета в сторону увеличения на сумму безвозмездных поступлений из областного бюджета в соответствии с Законом Амурской области от 17.12.2012 №123 «Об областном бюджете на 2013 год и плановый период 2014 и 2015 годов» в размере 441 922 тыс. рублей. Увеличены субсидии  на сумму 4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0 тыс. рублей</w:t>
      </w:r>
      <w:r>
        <w:rPr/>
        <w:t>, в том числе: на берегоукрепление – 3 500 тыс.рублей, мусороперерабатывающий комплекс «БлагЭко»-273 000 тыс. рублей, на реконструкцию очистных сооружений СЖР– 165 610 тыс. рублей,</w:t>
      </w:r>
      <w:r>
        <w:rPr>
          <w:sz w:val="28"/>
          <w:szCs w:val="28"/>
        </w:rPr>
        <w:t xml:space="preserve"> субвенции - на сумму 540 тыс. рублей </w:t>
      </w:r>
      <w:r>
        <w:rPr/>
        <w:t xml:space="preserve">(ежемесячное денежное вознаграждение за классное руководство). </w:t>
      </w:r>
      <w:r>
        <w:rPr>
          <w:sz w:val="28"/>
          <w:szCs w:val="28"/>
        </w:rPr>
        <w:t xml:space="preserve">При этом дотация на выравнивание бюджетной обеспеченности бюджету города Благовещенска уменьшена на 728 тыс. рублей, в связи с выявлением факта нарушения условий предоставления межбюджетных трансфертов, проявившегося в несоблюдении в 2012 году нормативов формирования на оплату труда выборных должностных лиц местного самоуправления, осуществляющих свои полномочия на постоянной основе и муниципальных служащих в соответствии с законодательством области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/>
      </w:pPr>
      <w:r>
        <w:rPr>
          <w:sz w:val="28"/>
          <w:szCs w:val="28"/>
        </w:rPr>
        <w:t xml:space="preserve">В расходной части городского бюджета предусмотрены  средства, поступившие из областного бюджета в размере 442 650 тыс. рублей, неиспользованные остатки целевых средств за 2012 год в сумме 858 042 тыс. рублей в том числе: </w:t>
      </w:r>
      <w:r>
        <w:rPr/>
        <w:t>строительство</w:t>
      </w:r>
      <w:r>
        <w:rPr>
          <w:sz w:val="28"/>
          <w:szCs w:val="28"/>
        </w:rPr>
        <w:t xml:space="preserve"> </w:t>
      </w:r>
      <w:r>
        <w:rPr/>
        <w:t>мусороперерабатывающего комплекса «БлагЭко»-325 633 тыс. рублей, реконструкция канализационного коллектора СЖР 2,3 –я очереди – 170 009 тыс. рублей, хирургический блок – 349 294 тыс. рублей, обеспечение жильем молодых семей за счет федерального и областного бюджетов – 4 732 тыс. рублей и 8 374 тыс. рублей, соответственно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/>
      </w:pPr>
      <w:r>
        <w:rPr>
          <w:sz w:val="28"/>
          <w:szCs w:val="28"/>
        </w:rPr>
        <w:t xml:space="preserve">Дополнительно предусмотрены следующие  расходы на выполнение полномочий городского округа: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увеличение штатной численности на 2 единицы  Муниципальному казенному учреждению «Эксплуатационно- хозяйственная служба»– 601 тыс. рублей 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денежное содержание муниципальных служащих Благовещенской городской Думы - 379 тыс. рублей в связи с изменением структуры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циальные гарантии муниципальному служащему – 203 тыс. рублей (управление культуры)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плата коммунальных услуг  МАУК «ОКЦ» - 2000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оведение культурно-массовых мероприятий ко Дню города – 2 943 тыс. рублей и аттестация автоматизированных мест в управлении культуры – 57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управлению ГОЧС города на приобретение имущества для оборудования спасательных постов Зазейский,1-2, Октябрьская 1, Литейная 1 - 182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землеустройству и землепользованию-1 568 тыс. рублей </w:t>
      </w:r>
      <w:r>
        <w:rPr/>
        <w:t>(на разработку документации по планировке территории линейного объекта- автомобильной дороги в кварталах 271,278,442,443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/>
      </w:pPr>
      <w:r>
        <w:rPr>
          <w:sz w:val="28"/>
          <w:szCs w:val="28"/>
        </w:rPr>
        <w:t xml:space="preserve">- капитальный ремонт муниципального жилищного фонда – 4000 тыс. рублей </w:t>
      </w:r>
      <w:r>
        <w:rPr/>
        <w:t>(ремонт жилого дома по ул.Пионерской, 155 и дворовой территории жилого дома по ул.Чайковского, 163 во исполнение решений Благовещенского городского суда)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/>
      </w:pPr>
      <w:r>
        <w:rPr>
          <w:sz w:val="28"/>
          <w:szCs w:val="28"/>
        </w:rPr>
        <w:t xml:space="preserve">-субсидия юридическим лицам, индивидуальным предпринимателям, осуществляющим производство и реализацию тепловой энергии в части заготовки топлива – 1 513 тыс. рублей </w:t>
      </w:r>
      <w:r>
        <w:rPr/>
        <w:t>(на условиях софинансирования расходов из областного бюджета)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убсидии юридическим лицам  на опубликование муниципальных правовых актов – 400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/>
      </w:pPr>
      <w:r>
        <w:rPr>
          <w:sz w:val="28"/>
          <w:szCs w:val="28"/>
        </w:rPr>
        <w:t>- пополнение муниципального жилищного фонда – 3 500 тыс. рублей (по решению суда)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резервного фонда администрации города Благовещенска-10 000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долгосрочных целевых программ – 22 672 тыс. рублей, в том числе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/>
      </w:pPr>
      <w:r>
        <w:rPr>
          <w:sz w:val="28"/>
          <w:szCs w:val="28"/>
        </w:rPr>
        <w:t xml:space="preserve">«Строительство и реконструкция объектов муниципальной собственности..» - 18 600 тыс. рублей </w:t>
      </w:r>
      <w:r>
        <w:rPr/>
        <w:t>(пешеходный мост через р. Чигири  – 3000 тыс. рублей; магистральные улицы СЖР- ул.Шафира, ул. Муравьева-Амурского, ул. Зеленая -600 тыс. рублей на проведение государственной экспертизы; планировка территории по реализации инвестиционного проекта «Золотая миля» - 3 000 тыс. рублей, капитальный ремонт бани №1- 4000 тыс. рублей, снос здания и расселение граждан для освобождения земельного участка под строительство детского сада в карталах 424,449 – 8000 тыс. рублей)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/>
      </w:pPr>
      <w:r>
        <w:rPr>
          <w:sz w:val="28"/>
          <w:szCs w:val="28"/>
        </w:rPr>
        <w:t xml:space="preserve">«Обеспечение жильем молодых семей..» - 2 572 тыс. рублей </w:t>
      </w:r>
      <w:r>
        <w:rPr/>
        <w:t>(на исполнение обязательств 2011-2012 годов)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отрасли культуры..» 1 500 тыс. рублей </w:t>
      </w:r>
      <w:r>
        <w:rPr/>
        <w:t>(проведение международного фестиваля «На стыке трех культур»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ополнительных расходных обязательств городского бюджета является  экономия в расходах, сложившаяся в процессе исполнения бюджета текущего года в сумме 50 018 тыс. рублей, в том числе:</w:t>
      </w:r>
      <w:r>
        <w:rPr/>
        <w:t xml:space="preserve">  23 тыс. рублей уменьшение фонда оплаты труда муниципальных служащих в соответствии с актом проверки контрольно-счетной палаты города Благовещенска; 49 995 тыс. рублей -неиспользованные ассигнования в связи с  отсутствием в настоящее время  проектной  документации, технических и санитарных условий, а также на основании  достигнутой договоренности с застройщиком на строительство детских садов в кварталах 424,449 – 31327 тыс. рублей, в квартале 133 – 3 920 тыс. рублей, в квартале 404- 2 250 тыс. рублей, в квартале 491- 6 248 тыс. рублей и в СЖР- 6 250 тыс. рублей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изведены перемещения бюджетных ассигнований в пределах средств, доведенных до главных распорядителей городского бюджета, связанных с исполнением бюджета текуще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ены соответствующие изменения в источники внутреннего финансирования дефицита городского бюджета, ведомственную структуру расходов городского бюджета, распределение бюджетных ассигнований городского бюджета по разделам и подразделам классификации расходов бюджетов, распределение бюджетных ассигнований городского бюджета на реализацию долгосрочн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ходная  часть городского бюджета составила 4 207 683  тыс. рублей, расходная часть – 5 359 660 тыс. рублей. Дефицит городского бюджета  составляет 1 151 977 тыс. рублей, в том числе остатки на счете городского бюджета на 01.01.2013 года – 883 701 тыс. рублей. В процентном соотношении дефицит без учета снижения остатков на счете бюджета на 01.01.2013 года составляет  9,8 процента. Размер дефицита соответствует требованиям ст. 92.1 Бюджетного кодекса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на      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Н. Э. Тришина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13:00Z</dcterms:created>
  <dc:creator>Романова</dc:creator>
  <dc:description/>
  <cp:keywords/>
  <dc:language>en-US</dc:language>
  <cp:lastModifiedBy>XTreme</cp:lastModifiedBy>
  <cp:lastPrinted>2013-05-16T17:38:00Z</cp:lastPrinted>
  <dcterms:modified xsi:type="dcterms:W3CDTF">2013-05-30T05:44:00Z</dcterms:modified>
  <cp:revision>43</cp:revision>
  <dc:subject/>
  <dc:title>                                                                                        Исполняющему обязанности</dc:title>
</cp:coreProperties>
</file>