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/ 8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, от 29.03.2012 № 38/30, 26.04.2012 № 39/47, 16.05.2012 № 40/62, 31.05.2012 №41/63, 28.06.2012 №42/76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 бюджет на 2012 год </w:t>
      </w:r>
      <w:r>
        <w:rPr>
          <w:sz w:val="28"/>
          <w:szCs w:val="28"/>
        </w:rPr>
        <w:t xml:space="preserve">по доходам в сумме          </w:t>
      </w:r>
      <w:r>
        <w:rPr>
          <w:color w:val="000000"/>
          <w:sz w:val="28"/>
          <w:szCs w:val="28"/>
        </w:rPr>
        <w:t>4 380 714 тыс. рублей  и  по расходам в сумме  4 767 705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386 991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  1 855 708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7. В пункте 11 слова «698 372 тыс. рублей»  заменить словами          «736 554 тыс. рублей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8. 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10 «Структура муниципального долга города Благовещенска на 2012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В пункте 13 слова «в сумме 40 697 тыс. рублей.» заменить словами « в сумме 30 697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Абзац 9 пункта 15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анспортным предприятиям</w:t>
      </w:r>
      <w:r>
        <w:rPr>
          <w:sz w:val="28"/>
          <w:szCs w:val="28"/>
        </w:rPr>
        <w:t xml:space="preserve"> на возмещение затрат, связанных с погашением кредита, оплатой лизинговых платежей </w:t>
      </w:r>
      <w:r>
        <w:rPr>
          <w:color w:val="000000"/>
          <w:sz w:val="28"/>
          <w:szCs w:val="28"/>
        </w:rPr>
        <w:t>за приобретаемые в муниципальную собственность транспортные средства, оборудование для участка технического обслуживания и ремонта с целью осуществления пассажирских перевозок;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2. Пункт 15 дополнить абзацем 30 следующего содержания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организациям на возмещение затрат, связанных с проведением неотложных аварийно-восстановительных работ за счет средств резервного фонда Правительства Российской Федерации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3. Абзац 30 пункта 15 считать абзацем 31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6:00Z</dcterms:created>
  <dc:creator>Оксана</dc:creator>
  <dc:description/>
  <cp:keywords/>
  <dc:language>en-US</dc:language>
  <cp:lastModifiedBy>Оксана</cp:lastModifiedBy>
  <cp:lastPrinted>2012-07-19T12:54:00Z</cp:lastPrinted>
  <dcterms:modified xsi:type="dcterms:W3CDTF">2012-07-19T02:55:00Z</dcterms:modified>
  <cp:revision>97</cp:revision>
  <dc:subject/>
  <dc:title>                                </dc:title>
</cp:coreProperties>
</file>