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color w:val="000000"/>
          <w:sz w:val="18"/>
          <w:szCs w:val="18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 выполнении долгосрочных  целевых программ з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3"/>
        <w:gridCol w:w="5245"/>
        <w:gridCol w:w="1559"/>
        <w:gridCol w:w="1560"/>
        <w:gridCol w:w="1293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н 2012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Исполнено за 2012 год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нт выполнения плана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4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11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4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929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 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 98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,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5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 7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 2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 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4 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,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12-2016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5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59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5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7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7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7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2 0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94 7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13 9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,3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5:00Z</dcterms:created>
  <dc:creator>-=::ADMBLAG::=-</dc:creator>
  <dc:description/>
  <cp:keywords/>
  <dc:language>en-US</dc:language>
  <cp:lastModifiedBy>kondrahina</cp:lastModifiedBy>
  <cp:lastPrinted>2013-04-22T11:26:00Z</cp:lastPrinted>
  <dcterms:modified xsi:type="dcterms:W3CDTF">2013-04-22T02:17:00Z</dcterms:modified>
  <cp:revision>7</cp:revision>
  <dc:subject/>
  <dc:title>Таблица 1</dc:title>
</cp:coreProperties>
</file>